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63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443"/>
        <w:gridCol w:w="360"/>
      </w:tblGrid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rFonts w:eastAsia="Wingdings" w:cs="Wingdings" w:ascii="Wingdings" w:hAnsi="Wingdings"/>
                <w:sz w:val="72"/>
                <w:szCs w:val="72"/>
              </w:rPr>
              <w:t></w:t>
            </w:r>
            <w:r>
              <w:rPr>
                <w:sz w:val="72"/>
                <w:szCs w:val="72"/>
              </w:rPr>
              <w:t xml:space="preserve"> </w:t>
            </w:r>
            <w:r>
              <w:rPr>
                <w:rFonts w:cs="BernhardMod BT" w:ascii="BernhardMod BT" w:hAnsi="BernhardMod BT"/>
                <w:b/>
                <w:bCs/>
                <w:i/>
                <w:iCs/>
                <w:caps/>
                <w:sz w:val="72"/>
                <w:szCs w:val="72"/>
              </w:rPr>
              <w:t>poeti dell'eremo</w:t>
            </w:r>
            <w:r>
              <w:rPr>
                <w:rFonts w:eastAsia="Wingdings" w:cs="Wingdings" w:ascii="Wingdings" w:hAnsi="Wingdings"/>
                <w:sz w:val="72"/>
                <w:szCs w:val="72"/>
              </w:rPr>
              <w:t>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10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° 9 – Novembre 2003</w:t>
            </w:r>
          </w:p>
        </w:tc>
      </w:tr>
      <w:tr>
        <w:trPr>
          <w:trHeight w:val="29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9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OMAGGIO A LUIGI CAMILLETT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uigi Camilletti  ( Sassoferrato, 1921 – 2002 ) è stato un grande poeta improvvisatore in ottava rima e ha lasciato un abbondantissimo materiale, testimonianza di una rigogliosa arte estemporanea, in cui la vita prima era cantata e poi fissata su carta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 testo scelto, scritto nel 1964, trae origine dal duro lavoro del minatore nella miniera di zolfo di Cabernardi e dalla lacerazione sociale conseguente alla chiusura della miniera stessa e costituisce un esempio tipico di un genere definibile come contrasto epistolare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 versi sono pieni di passione e di ragione, alimentano una memoria tenace e sanno offrire un percorso di identità e di orientamento.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Cs w:val="20"/>
              </w:rPr>
            </w:pPr>
            <w:r>
              <w:rPr>
                <w:i/>
                <w:color w:val="00000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  <w:t>CONTINUAZIONE DI UNA POLEMICA SORTA TRA ME E IL MIO AMICO E COMPAGNO TOCCACELI MARIANO IN SEGUITO ALLA LOTTA E OCCUPAZIONE DELLA MINIERA DI CABERNARDI-SASSOFERRATO NEL 1952</w:t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h gran padre Alighier che l’alte muse compagne avesti nella tua ventu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sse ogni porta del saper ti schiuse sì che tua fama ancor nel mondo du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quell’ingegno che in te lor trasfuse, fammene dono di una sfumatu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e risposta devo dare a un romanziere, poeta, benestante e cavali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vinto e fiducioso di ottenere una tale potente garanz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rendo la sedia e mi metto a sedere e comincio a scriver versi in poesi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nanzi tutto io vorrei sapere, caro Mariano vecchio amico m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le ragione in te ha spinto a rivangare l’intera vita tua e a me racconta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o non ti chiesi alcun particolare riguardo alle vicende della vi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hi ce n’ha men mille da narrare in questa valle misera e contrita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prendo che hai voluto dimostrare che per aver noi “persa la partita”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osti costretto per tal ragione a cercar lavoro fuor d’ogni prigion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ra l’altro accenni alla persa pensione Montecatini per lungo serviz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che in miniera in tutte l’occasione mostrasti volontà impegno e giudizi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seguitando la tua descrizione l’esodo tuo in Abruzzo ebbe l'iniz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poi da quella piccola Centrale girasti quasi tutto lo stival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’accordo ma la storia personale senza tante parol ch’io dica e spend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n riferimento alla lotta locale è tutto a parer mio un’altra faccend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utti a chi più a chi meno è andata male, credi davvero che non lo comprenda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vinciti non son ritardatario, ma spesse volte anticipo l’orari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 tuo più lungo fu il mio itinerario, scappar dovetti quattro mila migl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venni qua per sbarcare il lunario ovvero per sfamar la mia famigl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tu lo conoscessi il mio calvario inumidire ti faria le cigl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ppure della lotta non mi lagno, sebben le spese superò il guadagn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sì dovrebbe fare ogni compagno, ma tu invece ti lagni a tutto spian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le una mosca vittima del ragno, che in una tela si dibatte invan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no spiacente e non ti accompagno e come vecchio amico e compaesa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 duole che la mia parola sana, anziché avvicinarti ti allontan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Guarda un Toti Buratti alla Pantana, un Montesi, un Camilletti, un Saltarel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dei compagni tutta la fiumana, compresi del Palazzo e Marinell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sti nella battaglia ormai lontana lottarono dentro e fuori dei cancell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 fede, convinzione ed ardimento per evitar quel licenziamen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la loro speranza andette al vento e fu insieme alla mia delusa e rot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causa del Governo e il tradimento del crumiraggio ed altra gente corrot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lla lor bocca non uscì un lamento e sono più che mai sul piè di lot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tro la tracotanza padronale sia a Pergola che in senso nazional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mmiro la costante leale e la lor coscienza e disciplin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competenza in campo sindacale, seguaci d’una nobile dottrin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sì bisogna far per la finale vittoria conseguir ormai vicin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estare uniti e più che mai compatti, facendo meno chiacchiere e più fatt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tu invece al contrario ti dibatti facendo il gioco della rea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ra l’altre assurdità affermi difatti che la lotta fatta fu per ambi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per questa ragione fummo disfatti, sempre secondo la tua convinzi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ché alla lotta tu hai partecipato, se eri convinto d’esser inganna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hi amico il tempo come ti ha cambiato, da combattente tra le prime fi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asi dall’altra parte sei passato e contro i compagni tuoi volgi il fucil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erte parole mi han disorientato e il cuor riempito d’amarezza e bil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anto che quasi maledir mi fai l’ora e il momento che ti consigliai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o so che tu la colpa a me non dai, ma dato l’insuccesso della lot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o che tra gli esponenti mi trovai, indirettamente me la dai la bot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n dico di cantar sopra ai tuoi guai, ma io non vo d'accordo con chi fiot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 resto volontario tu sei stato e a guerreggiar nessuno ti ha forza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tu come tant’altri bersagliato venisti dalle schegge del canno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on sei rimasto in fondo mutilato, e grazie a dio te la passi benon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ragione sempre fu dal nostro lato e sacrosanta fu l’occupazion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vinciti non c’era via d’uscita, fuori di quella che abbiamo segui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il carro si fermò in mezza salita e possibil non fu spingerlo avan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fu sol perché la via venne ostruita dai traditori e forze soverchiant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se la massa fosse stata unita, decisa dalla lotta, e più costan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 più di un pezzo grosso si è saputo che la Montecatini avria cedu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lavorare noi avremmo potuto tutti quanti per sett’anni anco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ché lo zolfo come si è veduto tanto ce n’era ancor da tirar for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ditta intanto fare avria dovuto a mano o con dei mezzi che per forz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olte ricerche alla miniera e fuori occupando manovali e minatori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Uno fra i più valenti esploratori del vasto campo della geolog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opo d’aver finito i suoi lavori disse, e l’intesi con le orecchie mia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ffioramenti molto indicatori nella zona ce n’è  per ogni vi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quelli di risultato più concreto son a Serrungarina e a Canne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sto il giudizio fu d’uomo quieto serio e nel ramo molto competen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ali parole disse e lo ripeto pure in presenza di molt’altra gente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la Montecatini non è un segreto disse al contrario che non c’era nien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con questo pretesto indegno e ingrato tante famiglie al lastrico ha manda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avesse veramente ricercato lo zolfo in zona o in luoghi sopradet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robabilmente l’avrebbe trovato, come diceva il geologo Moret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no rispose lei da questo lato, no pure i turni che gli fur prospetti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licenziare s’era messa in testa e disse sempre no ad ogni richies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verità è soltanto e solo questa io testimonio fui e posso giur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sta fu a scatenare la tempesta e ai minatori guerra dichiarar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rima che fosse ancora manifesta l’occupazione che ci costrinse a fa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artoline pronte di licenziamento ce n’eran già all’ufficio settecen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fronte dunque a un tal procedimento non c’era nessun’ altra alternativ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o rinunciare a quel combattimento o prendere posizione difensiva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la massa si mise in movimento allo scopo di fermare l’offensiv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i spieghi per favore la ragione, che cosa c’entra in questo l’ambizione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condo te quando la direzione di una miniera fabbrica o canti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 licenziar prende la decisione i dipendenti allor devono tac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sì perché se resistenza oppone per fare i suoi diritti prevaler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u dici l’ambizion che mi rovina, allora devi accettare a testa chin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Nella cinquantottesima quartina della tua interminabile odisse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ici che abbai tra gente meschina e ti ritrovasti in mezzo alla trupea;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mbra che la scalogna ti pedini e dovunque tu trovi la gente re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ll’ambizione sol perché si batte e contro chi dal lavoro via la sbatte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o invece approvo e ammiro chi combatte il capitalismo ingrato e disuma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reo di in giustizie e tante malefatte ai danni del popolo italian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tu vedi dovunque le disfatte e questo pur che falso e pure stran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ché il popolo ha vinto e conseguito con tante vittorie che a smentir ti invit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i dissi che se vuoi star nel gran partito che si è battuto e che si batte ogno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tro lo sfruttamento e l’aborrito capitalismo che il bene altrui divor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evi aver più fiducia e esser ardito e se necessario di lottare ancor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er far più forte la falce e il martello non basta il distintivo sull’occhiello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Io non ti ho detto che tu sei un uccello che va in aria volando all’impazza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me se fosse privo di cervello e che abbia preso qualche svecciona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ti dissi sol, non mi sembri più quello, e la tua mentalità trovo cambiat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La critica fai solo a dismisura e non vuoi capire che la lotta è dur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i denti non è facile ventura levar per così dire l’osso al can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combatter bisogna addirittura a chi ci nega i diritti insieme al pane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 me duol del partito la misura e disciplina mi lega le mani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 se prendesse campo l’anarchia non l’osso al can, la testa leveri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crivere tanto a lungo non vorria perché passando il limite prescritto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è più facile dir qualche fesseria a te non ti risulta dal tuo scritto?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tu rileggi la tua poesia vedrai, ne converrai col sottoscritto,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e poi la rima il senso all’arte manca, tolti gli error rimane carta bianc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Questo è parlare da persona franca e che riconosce la mancanza d’ar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oiché la mente è poca e pure stanca sarebbe meglio non sporcar le car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malgrado ciò se la musa mi affianca qui darò inizio alla seconda part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on più attenzione e rinnovata lena dando risposta alla tua lunga scena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ornando a te come hai accennato che abbandonar lo vuoi il natio paes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 ti vuoi recar dove io ho fatto il soldato in quella grande città del ferrares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certo che incontrerai chi ha sabotato la nostra lotta nel cabernardese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ebbene quando incontri questa massa non ti curar di lei ma guarda e passa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Ma dal pensiero tuo il rancore scassa, mostrati piuttosto indifferen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sebben la loro azion fu tanta bassa, </w:t>
      </w: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perdonare bisogna all’incoscient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pagata hanno lo scotto a doppia tassa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124" w:hanging="0"/>
        <w:rPr>
          <w:caps w:val="false"/>
          <w:smallCaps w:val="false"/>
          <w:lang w:bidi="ar-SA"/>
        </w:rPr>
      </w:pPr>
      <w:r>
        <w:rPr>
          <w:caps w:val="false"/>
          <w:smallCaps w:val="false"/>
          <w:lang w:bidi="ar-SA"/>
        </w:rPr>
        <w:t>Del resto ognun può liberamente scegliere a questo mondo la sua via</w:t>
      </w: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secondo la sua propria ideologia.</w:t>
      </w: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Chi rispettar sa la democrazia deve capire e non dimenticare</w:t>
      </w: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qualunque idea bella o brutta che sia dell’avversario deve rispettare.</w:t>
      </w: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Se non fosse così si finiria per nella dittatura ritornare.</w:t>
      </w:r>
    </w:p>
    <w:p>
      <w:pPr>
        <w:pStyle w:val="Normal"/>
        <w:ind w:left="2124" w:hanging="0"/>
        <w:rPr>
          <w:i/>
          <w:i/>
          <w:iCs/>
          <w:sz w:val="22"/>
        </w:rPr>
      </w:pPr>
      <w:r>
        <w:rPr>
          <w:i/>
          <w:iCs/>
          <w:sz w:val="22"/>
        </w:rPr>
        <w:t>E dittatura schiavittù vuol dire e senza la libertà meglio morire.</w:t>
      </w:r>
    </w:p>
    <w:p>
      <w:pPr>
        <w:pStyle w:val="Normal"/>
        <w:keepNext w:val="true"/>
        <w:widowControl w:val="false"/>
        <w:overflowPunct w:val="false"/>
        <w:autoSpaceDE w:val="false"/>
        <w:rPr>
          <w:b/>
          <w:b/>
          <w:i/>
          <w:i/>
          <w:iCs/>
          <w:color w:val="000000"/>
          <w:sz w:val="22"/>
        </w:rPr>
      </w:pPr>
      <w:r>
        <w:rPr>
          <w:b/>
          <w:i/>
          <w:iCs/>
          <w:color w:val="000000"/>
          <w:sz w:val="22"/>
        </w:rPr>
      </w:r>
    </w:p>
    <w:p>
      <w:pPr>
        <w:pStyle w:val="Heading8"/>
        <w:rPr/>
      </w:pPr>
      <w:r>
        <w:rPr/>
        <w:t>PER SAPERNE DI PIù: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 xml:space="preserve">Giorgio Pedrocco, </w:t>
      </w:r>
      <w:r>
        <w:rPr>
          <w:i/>
          <w:color w:val="000000"/>
          <w:sz w:val="22"/>
        </w:rPr>
        <w:t>Zolfo e minatori nella provincia di Pesaro e Urbino</w:t>
      </w:r>
      <w:r>
        <w:rPr>
          <w:sz w:val="22"/>
        </w:rPr>
        <w:t>, Provincia di Pesaro e Urbino, 2002, pp. 257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</w:rPr>
        <w:t xml:space="preserve">AA.VV., </w:t>
      </w:r>
      <w:r>
        <w:rPr>
          <w:i/>
          <w:color w:val="000000"/>
          <w:sz w:val="22"/>
        </w:rPr>
        <w:t>Sàtrie bernescanti marchigiane – dal repertorio di Oreste Crescentini</w:t>
      </w:r>
      <w:r>
        <w:rPr>
          <w:sz w:val="22"/>
        </w:rPr>
        <w:t>, Comune di Ferrara e Comunità Marchigiana di Ferrara, 1997, pp.66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8"/>
        <w:rPr/>
      </w:pPr>
      <w:r>
        <w:rPr/>
        <w:t>Prossima/mente</w:t>
      </w:r>
    </w:p>
    <w:p>
      <w:pPr>
        <w:pStyle w:val="Normal"/>
        <w:jc w:val="both"/>
        <w:rPr/>
      </w:pPr>
      <w:r>
        <w:rPr>
          <w:caps/>
          <w:sz w:val="22"/>
        </w:rPr>
        <w:t>l</w:t>
      </w:r>
      <w:r>
        <w:rPr>
          <w:sz w:val="22"/>
        </w:rPr>
        <w:t>a rivista sorgerà di nuovo nei prossimi mesi, seguendo queste possibili tracc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GIUSTO VERSO (dove inaspettatamente ci si può riconoscere e può nascere una solidarietà, civilissima e determinata)</w:t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la difficile parola (</w:t>
      </w:r>
      <w:r>
        <w:rPr>
          <w:sz w:val="22"/>
        </w:rPr>
        <w:t>ricerca su produzione, offerta, fruizione e consumo di poesia nel nostro territorio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L'AMOR CHE MOVE IL SOLE E L'ALTRE STELLE (del coraggio e della lotta, della fuga e della res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n si escludono eventi speciali e/o partecipazioni straordinari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mallCaps/>
          <w:sz w:val="22"/>
        </w:rPr>
        <w:t xml:space="preserve">tutti gli interessati possono inviare i loro testi dattiloscritti a: i poeti dell'eremo, </w:t>
      </w:r>
      <w:r>
        <w:rPr>
          <w:b/>
          <w:bCs/>
          <w:sz w:val="22"/>
        </w:rPr>
        <w:t>c</w:t>
      </w:r>
      <w:r>
        <w:rPr>
          <w:b/>
          <w:bCs/>
          <w:smallCaps/>
          <w:sz w:val="22"/>
        </w:rPr>
        <w:t>/</w:t>
      </w:r>
      <w:r>
        <w:rPr>
          <w:b/>
          <w:bCs/>
          <w:sz w:val="22"/>
        </w:rPr>
        <w:t>o</w:t>
      </w:r>
      <w:r>
        <w:rPr>
          <w:b/>
          <w:bCs/>
          <w:smallCaps/>
          <w:sz w:val="22"/>
        </w:rPr>
        <w:t xml:space="preserve"> circolo co.va.gi.-fe.na.l.c.  61040 petrara di serra sant'abbondio (pu) Tel. 0721/734130</w:t>
      </w:r>
    </w:p>
    <w:p>
      <w:pPr>
        <w:pStyle w:val="Normal"/>
        <w:jc w:val="both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 xml:space="preserve">o  scrivere all’indirizzo di posta elettronica </w:t>
      </w:r>
      <w:r>
        <w:rPr>
          <w:b/>
          <w:bCs/>
          <w:sz w:val="22"/>
        </w:rPr>
        <w:t xml:space="preserve"> poeti.eremo@jumpy.it</w:t>
      </w:r>
    </w:p>
    <w:p>
      <w:pPr>
        <w:pStyle w:val="Corpodeltesto2"/>
        <w:jc w:val="both"/>
        <w:rPr>
          <w:caps w:val="false"/>
          <w:smallCaps w:val="false"/>
          <w:sz w:val="16"/>
        </w:rPr>
      </w:pPr>
      <w:r>
        <w:rPr>
          <w:caps w:val="false"/>
          <w:smallCaps w:val="false"/>
          <w:sz w:val="16"/>
        </w:rPr>
        <w:t>AI SENSI DELLA LEGGE N.675/96 SI GARANTISCE IL TRATTAMENTO RISERVATO DEI DATI  RELATIVI AGLI AUTORI, CHE SARANNO UTILIZZATI ESCLUSIVAMENTE PER I FINI ISTITUZIONALI DELLA RIVISTA</w:t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</w:r>
    </w:p>
    <w:p>
      <w:pPr>
        <w:pStyle w:val="Normal"/>
        <w:rPr>
          <w:b/>
          <w:b/>
          <w:bCs/>
          <w:smallCaps/>
          <w:sz w:val="22"/>
        </w:rPr>
      </w:pPr>
      <w:r>
        <w:rPr>
          <w:b/>
          <w:bCs/>
          <w:smallCaps/>
          <w:sz w:val="22"/>
        </w:rPr>
        <w:t>redazione:</w:t>
      </w:r>
    </w:p>
    <w:p>
      <w:pPr>
        <w:pStyle w:val="Normal"/>
        <w:rPr>
          <w:sz w:val="22"/>
        </w:rPr>
      </w:pPr>
      <w:r>
        <w:rPr>
          <w:sz w:val="22"/>
        </w:rPr>
        <w:t xml:space="preserve">Sandro Caverni, Meri Angela Della Virginia, Silvia Faggi Grigioni, Paola Martinelli, Simona Palazzetti, Angelo Verdini. </w:t>
      </w:r>
    </w:p>
    <w:p>
      <w:pPr>
        <w:pStyle w:val="Normal"/>
        <w:rPr/>
      </w:pPr>
      <w:r>
        <w:rPr>
          <w:smallCaps/>
          <w:sz w:val="22"/>
        </w:rPr>
        <w:t>Impostazione grafica</w:t>
      </w:r>
      <w:r>
        <w:rPr>
          <w:sz w:val="22"/>
        </w:rPr>
        <w:t>: Silvia Faggi Grigion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6286500" cy="201104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10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6pt;width:494.95pt;height:158.3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eWeb"/>
        <w:jc w:val="cent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349500" cy="1775460"/>
            <wp:effectExtent l="0" t="0" r="0" b="0"/>
            <wp:wrapSquare wrapText="bothSides"/>
            <wp:docPr id="2" name="logoagen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agen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esto"/>
          <w:rFonts w:eastAsia="Arial" w:cs="Arial" w:ascii="Arial" w:hAnsi="Arial"/>
          <w:color w:val="FF0000"/>
          <w:sz w:val="22"/>
          <w:szCs w:val="20"/>
        </w:rPr>
        <w:t xml:space="preserve"> </w:t>
      </w:r>
      <w:r>
        <w:rPr>
          <w:rFonts w:cs="Arial" w:ascii="Arial" w:hAnsi="Arial"/>
          <w:color w:val="FF0000"/>
          <w:sz w:val="22"/>
          <w:szCs w:val="27"/>
        </w:rPr>
        <w:t>PERGOLA</w:t>
      </w:r>
    </w:p>
    <w:p>
      <w:pPr>
        <w:pStyle w:val="NormaleWeb"/>
        <w:jc w:val="center"/>
        <w:rPr>
          <w:rFonts w:ascii="Arial" w:hAnsi="Arial" w:cs="Arial"/>
          <w:color w:val="000000"/>
          <w:sz w:val="22"/>
        </w:rPr>
      </w:pPr>
      <w:r>
        <w:rPr>
          <w:rStyle w:val="Testo"/>
          <w:rFonts w:cs="Arial" w:ascii="Arial" w:hAnsi="Arial"/>
          <w:color w:val="000000"/>
          <w:sz w:val="22"/>
          <w:szCs w:val="20"/>
        </w:rPr>
        <w:t>Via Trieste, 8 - 61045 Pergola (PU)</w:t>
      </w:r>
      <w:r>
        <w:rPr>
          <w:rFonts w:cs="Arial" w:ascii="Arial" w:hAnsi="Arial"/>
          <w:color w:val="000000"/>
          <w:sz w:val="22"/>
          <w:szCs w:val="20"/>
        </w:rPr>
        <w:br/>
      </w:r>
      <w:r>
        <w:rPr>
          <w:rStyle w:val="Testo"/>
          <w:rFonts w:cs="Arial" w:ascii="Arial" w:hAnsi="Arial"/>
          <w:color w:val="000000"/>
          <w:sz w:val="22"/>
          <w:szCs w:val="20"/>
        </w:rPr>
        <w:t>Tel. 0721/778560 - Fax 0721/739329</w:t>
      </w:r>
      <w:r>
        <w:rPr>
          <w:rFonts w:cs="Arial" w:ascii="Arial" w:hAnsi="Arial"/>
          <w:color w:val="000000"/>
          <w:sz w:val="22"/>
          <w:szCs w:val="20"/>
        </w:rPr>
        <w:br/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0"/>
          </w:rPr>
          <w:t>agorasnc@puntomedia.it</w:t>
        </w:r>
      </w:hyperlink>
    </w:p>
    <w:p>
      <w:pPr>
        <w:pStyle w:val="NormaleWeb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L'Agenzia Unipol di Pergola è diretta da Landini Roberto e Marcantognini Stefano dal 1990, copre il territorio della vallata del Cesano da Serra S.Abbondio sino a Monteporzio. </w:t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color w:val="000000"/>
          <w:sz w:val="40"/>
          <w:szCs w:val="40"/>
        </w:rPr>
      </w:pPr>
      <w:r>
        <w:rPr>
          <w:rFonts w:cs="Letter Gothic (W1)" w:ascii="Letter Gothic (W1)" w:hAnsi="Letter Gothic (W1)"/>
          <w:b/>
          <w:bCs/>
          <w:i/>
          <w:iCs/>
          <w:caps/>
          <w:color w:val="000000"/>
          <w:sz w:val="40"/>
          <w:szCs w:val="40"/>
        </w:rPr>
      </w:r>
    </w:p>
    <w:p>
      <w:pPr>
        <w:pStyle w:val="Normal"/>
        <w:jc w:val="center"/>
        <w:rPr>
          <w:rFonts w:ascii="Letter Gothic (W1)" w:hAnsi="Letter Gothic (W1)" w:cs="Letter Gothic (W1)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@</w:t>
      </w:r>
      <w:r>
        <w:rPr>
          <w:rFonts w:cs="Letter Gothic (W1)" w:ascii="Letter Gothic (W1)" w:hAnsi="Letter Gothic (W1)"/>
          <w:b/>
          <w:bCs/>
          <w:i/>
          <w:iCs/>
          <w:caps/>
          <w:sz w:val="40"/>
          <w:szCs w:val="40"/>
        </w:rPr>
        <w:t xml:space="preserve"> </w:t>
      </w:r>
      <w:r>
        <w:rPr>
          <w:caps/>
          <w:sz w:val="36"/>
          <w:szCs w:val="36"/>
        </w:rPr>
        <w:t xml:space="preserve">i poeti dell'eremo </w:t>
      </w:r>
      <w:r>
        <w:rPr>
          <w:rFonts w:eastAsia="Wingdings" w:cs="Wingdings" w:ascii="Wingdings" w:hAnsi="Wingdings"/>
          <w:b/>
          <w:bCs/>
          <w:i/>
          <w:iCs/>
          <w:caps/>
          <w:sz w:val="40"/>
          <w:szCs w:val="40"/>
        </w:rPr>
        <w:t>?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Supplemento al periodico </w:t>
      </w:r>
      <w:r>
        <w:rPr>
          <w:i/>
          <w:iCs/>
          <w:sz w:val="20"/>
          <w:szCs w:val="20"/>
        </w:rPr>
        <w:t xml:space="preserve">Anicò </w:t>
      </w:r>
      <w:r>
        <w:rPr>
          <w:sz w:val="20"/>
          <w:szCs w:val="20"/>
        </w:rPr>
        <w:t>– Anno 2003 – n. 2</w:t>
      </w:r>
      <w:r>
        <w:rPr>
          <w:rStyle w:val="Emphasis"/>
          <w:sz w:val="20"/>
          <w:szCs w:val="20"/>
        </w:rPr>
        <w:t xml:space="preserve"> – </w:t>
      </w:r>
      <w:r>
        <w:rPr>
          <w:sz w:val="20"/>
          <w:szCs w:val="20"/>
        </w:rPr>
        <w:t>Dir</w:t>
      </w:r>
      <w:r>
        <w:rPr>
          <w:rStyle w:val="Emphasis"/>
          <w:sz w:val="20"/>
          <w:szCs w:val="20"/>
        </w:rPr>
        <w:t xml:space="preserve">. </w:t>
      </w:r>
      <w:r>
        <w:rPr>
          <w:sz w:val="20"/>
          <w:szCs w:val="20"/>
        </w:rPr>
        <w:t xml:space="preserve">Resp. Giuseppe Binotti –  </w:t>
      </w:r>
    </w:p>
    <w:p>
      <w:pPr>
        <w:pStyle w:val="Corpodeltesto2"/>
        <w:rPr>
          <w:caps w:val="false"/>
          <w:smallCaps w:val="false"/>
          <w:szCs w:val="20"/>
          <w:lang w:bidi="ar-SA"/>
        </w:rPr>
      </w:pPr>
      <w:r>
        <w:rPr>
          <w:caps w:val="false"/>
          <w:smallCaps w:val="false"/>
          <w:szCs w:val="20"/>
          <w:lang w:bidi="ar-SA"/>
        </w:rPr>
        <w:t>Aut. Trib. Pesaro n. 488 del 18 luglio 2001 – Redazione: Circolo COVAGI-FENALC Petrara di Serra Sant'Abbondio. Stampa: Tip. Battistelli - Cagli (PU) - DIFFUSIONE GRATUITA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ernhardMod BT">
    <w:charset w:val="00"/>
    <w:family w:val="roman"/>
    <w:pitch w:val="variable"/>
  </w:font>
  <w:font w:name="Letter Gothic (W1)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aps/>
      <w:sz w:val="22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/>
      <w:sz w:val="20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hanging="0"/>
      <w:outlineLvl w:val="4"/>
    </w:pPr>
    <w:rPr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aps/>
      <w:lang w:bidi="he-I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">
    <w:name w:val="testo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mallCaps/>
      <w:sz w:val="20"/>
      <w:lang w:bidi="he-IL"/>
    </w:rPr>
  </w:style>
  <w:style w:type="paragraph" w:styleId="Corpodeltesto3">
    <w:name w:val="Corpo del testo 3"/>
    <w:basedOn w:val="Normal"/>
    <w:qFormat/>
    <w:pPr/>
    <w:rPr>
      <w:b/>
      <w:bCs/>
      <w:iCs/>
      <w:cap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orasnc@puntomed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9:50:00Z</dcterms:created>
  <dc:creator>utente</dc:creator>
  <dc:description/>
  <dc:language>en-US</dc:language>
  <cp:lastModifiedBy>0</cp:lastModifiedBy>
  <cp:lastPrinted>2003-11-15T10:44:00Z</cp:lastPrinted>
  <dcterms:modified xsi:type="dcterms:W3CDTF">2003-11-22T11:40:00Z</dcterms:modified>
  <cp:revision>11</cp:revision>
  <dc:subject/>
  <dc:title>@ POETI DELL'EREMO</dc:title>
</cp:coreProperties>
</file>