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3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443"/>
        <w:gridCol w:w="360"/>
      </w:tblGrid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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sz w:val="72"/>
                <w:szCs w:val="72"/>
              </w:rPr>
              <w:t>poeti dell'eremo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° 7 – Novembre 2001</w:t>
            </w:r>
          </w:p>
        </w:tc>
      </w:tr>
      <w:tr>
        <w:trPr>
          <w:trHeight w:val="29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Heading9"/>
              <w:rPr>
                <w:rFonts w:ascii="BernhardMod BT" w:hAnsi="BernhardMod BT" w:cs="BernhardMod BT"/>
                <w:bCs/>
                <w:i/>
                <w:i/>
                <w:iCs/>
                <w:caps/>
              </w:rPr>
            </w:pPr>
            <w:r>
              <w:rPr>
                <w:rFonts w:cs="BernhardMod BT" w:ascii="BernhardMod BT" w:hAnsi="BernhardMod BT"/>
                <w:bCs/>
                <w:i/>
                <w:iCs/>
                <w:caps/>
              </w:rPr>
              <w:t>LE TENTAZIONI DEL PENSIERO</w:t>
            </w:r>
          </w:p>
          <w:p>
            <w:pPr>
              <w:pStyle w:val="Normal"/>
              <w:jc w:val="both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caps/>
                <w:color w:val="000000"/>
                <w:sz w:val="2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Garamond" w:hAnsi="AGaramond" w:cs="AGaramond"/>
                <w:color w:val="000000"/>
              </w:rPr>
            </w:pPr>
            <w:r>
              <w:rPr>
                <w:rFonts w:cs="AGaramond" w:ascii="AGaramond" w:hAnsi="AGaramond"/>
                <w:color w:val="000000"/>
              </w:rPr>
              <w:t>Sotto le macerie delle twin towers distrutte, non sono state sepolte tutte le parole.</w:t>
            </w:r>
          </w:p>
          <w:p>
            <w:pPr>
              <w:pStyle w:val="Normal"/>
              <w:spacing w:lineRule="auto" w:line="360"/>
              <w:jc w:val="center"/>
              <w:rPr>
                <w:rFonts w:ascii="AGaramond" w:hAnsi="AGaramond" w:cs="AGaramond"/>
                <w:color w:val="000000"/>
              </w:rPr>
            </w:pPr>
            <w:r>
              <w:rPr>
                <w:rFonts w:cs="AGaramond" w:ascii="AGaramond" w:hAnsi="AGaramond"/>
                <w:color w:val="000000"/>
              </w:rPr>
              <w:t>Le parole sopravvissute, stupefatte e benevole, possono conquistarsi nuove compagnie e statuti ridisegnati per tramare contro l’esistenza come merce e per accettare il dolore dei corpi viventi.</w:t>
            </w:r>
          </w:p>
          <w:p>
            <w:pPr>
              <w:pStyle w:val="Normal"/>
              <w:spacing w:lineRule="auto" w:line="360"/>
              <w:jc w:val="center"/>
              <w:rPr>
                <w:rFonts w:ascii="AGaramond" w:hAnsi="AGaramond" w:cs="AGaramond"/>
                <w:color w:val="000000"/>
              </w:rPr>
            </w:pPr>
            <w:r>
              <w:rPr>
                <w:rFonts w:cs="AGaramond" w:ascii="AGaramond" w:hAnsi="AGaramond"/>
                <w:color w:val="000000"/>
              </w:rPr>
              <w:t>Lo sguardo non arretra, sa che l’improbabile è comunque possibile e un altro tempo è già in corso, di mondi favolosi.</w:t>
            </w:r>
          </w:p>
          <w:p>
            <w:pPr>
              <w:pStyle w:val="Normal"/>
              <w:overflowPunct w:val="false"/>
              <w:autoSpaceDE w:val="false"/>
              <w:rPr>
                <w:rFonts w:ascii="AGaramond" w:hAnsi="AGaramond" w:cs="AGaramond"/>
                <w:i/>
                <w:i/>
                <w:color w:val="000000"/>
                <w:szCs w:val="20"/>
              </w:rPr>
            </w:pPr>
            <w:r>
              <w:rPr>
                <w:rFonts w:cs="AGaramond" w:ascii="AGaramond" w:hAnsi="AGaramond"/>
                <w:i/>
                <w:color w:val="00000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MERI ANGELA DELLA VIRGIN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ELLA SOFFERENZA RECENT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amminava sull’argi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bambina dalla gonna arriccia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anticchiava (parevano finali di fiabe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raccoglieva corniole matu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agliente la fitta colpiva la mano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sbiaditura fulmine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immagine di colpo sfoca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zzi di vetro affila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ultime strofe canta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crime acute le movenze prima vivac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goiate nelle ombre insonni del bu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luci rosa delle albe obbligate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 tutt’uno l’immobilità del tempo e del corp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E lo sguardo, a indirizzo costretto,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ossibili forme costruisce nei momenti di quiete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cavalluccio di legno riprende a dondol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ra l’illuso e il rea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orna la bimba, ma legata nel capp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mpi rossi negli occhi, (si guarda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gonna bella diventata di stracc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apaci le mani fra le pieghe sgualci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fferrano (come briciole date a Lazzaro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lievi guizzi del so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splendeva (ieri) anche di nott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Heading7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2"/>
        </w:rPr>
      </w:pPr>
      <w:r>
        <w:rPr>
          <w:sz w:val="22"/>
        </w:rPr>
        <w:t>VALERIANO MASSIM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' triste il poeta</w:t>
        <w:br/>
        <w:t>quando allaccia le scarpe</w:t>
        <w:br/>
        <w:t>Patisce dolori</w:t>
        <w:br/>
        <w:t>davvero reali</w:t>
        <w:br/>
        <w:t>Quando vede la nonna poi</w:t>
        <w:br/>
        <w:t>pensa al tempo che va</w:t>
        <w:br/>
        <w:t>Se soffre va meglio</w:t>
        <w:br/>
        <w:t>tossisce versi non male</w:t>
        <w:br/>
        <w:t>e contrito azzecca parole</w:t>
        <w:br/>
        <w:t>dal sapore di viole</w:t>
        <w:br/>
        <w:t>Ma se ride si perde</w:t>
        <w:br/>
        <w:t>e felice è già muto</w:t>
        <w:b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caps/>
          <w:sz w:val="22"/>
        </w:rPr>
        <w:t>Paola Martinelli</w:t>
      </w:r>
      <w:r>
        <w:rPr>
          <w:i/>
          <w:iCs/>
          <w:sz w:val="22"/>
        </w:rPr>
        <w:br/>
      </w:r>
      <w:r>
        <w:rPr>
          <w:b/>
          <w:bCs/>
          <w:i/>
          <w:iCs/>
          <w:caps/>
          <w:sz w:val="22"/>
        </w:rPr>
        <w:t>Sulla cresta del drago</w:t>
        <w:b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ammino sulla cresta del drago.</w:t>
        <w:br/>
        <w:t>Oltre lo sguardo affonda.</w:t>
        <w:br/>
        <w:t>Impalpabili scenari</w:t>
        <w:br/>
        <w:t>rincorrono l'immobilità</w:t>
        <w:br/>
        <w:t>sospesa nell'attimo.</w:t>
        <w:br/>
        <w:t>Carezza allungata</w:t>
        <w:br/>
        <w:t>distesa indulgente</w:t>
        <w:br/>
        <w:t>sei sfuggita al ricatto</w:t>
        <w:br/>
        <w:t>libera sentinella dell'infinito.</w:t>
        <w:br/>
        <w:t>Tutto intorno è abbraccio.</w:t>
      </w:r>
    </w:p>
    <w:p>
      <w:pPr>
        <w:pStyle w:val="Heading1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briela biscaccianti</w:t>
      </w:r>
    </w:p>
    <w:p>
      <w:pPr>
        <w:pStyle w:val="Heading1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  <w:t>Dentro una vita</w:t>
      </w:r>
    </w:p>
    <w:p>
      <w:pPr>
        <w:pStyle w:val="Heading1"/>
        <w:rPr>
          <w:b/>
          <w:b/>
          <w:bCs/>
          <w:i w:val="false"/>
          <w:i w:val="false"/>
          <w:caps w:val="false"/>
          <w:smallCaps w:val="false"/>
          <w:szCs w:val="22"/>
        </w:rPr>
      </w:pPr>
      <w:r>
        <w:rPr>
          <w:b/>
          <w:bCs/>
          <w:i w:val="false"/>
          <w:caps w:val="false"/>
          <w:smallCaps w:val="false"/>
          <w:szCs w:val="22"/>
        </w:rPr>
      </w:r>
    </w:p>
    <w:p>
      <w:pPr>
        <w:pStyle w:val="Heading1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 xml:space="preserve">Dentro una vita: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bagliori dorati / si frangon, </w:t>
      </w:r>
    </w:p>
    <w:p>
      <w:pPr>
        <w:pStyle w:val="Normal"/>
        <w:autoSpaceDE w:val="false"/>
        <w:spacing w:lineRule="exact" w:line="259" w:before="4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 fronde brunite / dal sole che scende,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un 'ansia ti prende, / ti assale,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i avvolge la mente, / ti sembra la vita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un momento irreale / e mentre tu pensi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o forse non pensi - </w:t>
      </w:r>
    </w:p>
    <w:p>
      <w:pPr>
        <w:pStyle w:val="Normal"/>
        <w:autoSpaceDE w:val="false"/>
        <w:spacing w:lineRule="exact" w:line="259" w:before="14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vverti un qualcosa,  che dentro ti sale,</w:t>
      </w:r>
    </w:p>
    <w:p>
      <w:pPr>
        <w:pStyle w:val="Normal"/>
        <w:autoSpaceDE w:val="false"/>
        <w:spacing w:lineRule="exact" w:line="259"/>
        <w:rPr/>
      </w:pPr>
      <w:r>
        <w:rPr>
          <w:i/>
          <w:iCs/>
          <w:sz w:val="22"/>
          <w:szCs w:val="22"/>
        </w:rPr>
        <w:t xml:space="preserve">percorre le membra, / </w:t>
      </w:r>
      <w:r>
        <w:rPr>
          <w:i/>
          <w:iCs/>
          <w:sz w:val="22"/>
        </w:rPr>
        <w:t>distende la</w:t>
      </w:r>
      <w:r>
        <w:rPr>
          <w:i/>
          <w:iCs/>
          <w:sz w:val="22"/>
          <w:szCs w:val="22"/>
        </w:rPr>
        <w:t xml:space="preserve"> mente…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on vuoto mentale.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o colgo nell'aria / bagliori,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 monti mi corrono / incontro, 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à in fondo la strada potrebbe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finire,</w:t>
      </w:r>
    </w:p>
    <w:p>
      <w:pPr>
        <w:pStyle w:val="Normal"/>
        <w:autoSpaceDE w:val="false"/>
        <w:spacing w:lineRule="exact" w:line="25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 nulla potrebbe / turbare</w:t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quest’ ampio respiro </w:t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ll'anima. </w:t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VANA BIAGETTI</w:t>
      </w:r>
    </w:p>
    <w:p>
      <w:pPr>
        <w:pStyle w:val="Normal"/>
        <w:rPr>
          <w:i/>
          <w:i/>
          <w:iCs/>
          <w:sz w:val="22"/>
        </w:rPr>
      </w:pPr>
      <w:r>
        <w:rPr>
          <w:b/>
          <w:iCs/>
          <w:caps/>
          <w:sz w:val="22"/>
        </w:rPr>
        <w:t>FERMATE IL MONDO VOGLIO SCEND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bramo il silenz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non ha voce se sussurra il rumo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i dove è un boato sor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umanità vischios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vuole e prende avid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iò che già poco ho avu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Questa realtà richied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ove  che non so da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troppo pieno fu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vuota dentro e fa m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ccide la mia forz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l gusto di prov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ttorno è un mare scu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orbido di sgom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e ombre sulla ter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an vita minaccios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gni male possibi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 fa sempre probabi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me vela nel v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n esso presa e pred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o viaggio non v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angoscia che procur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vedo alcuna me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è certa sol la pe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Voglio scendere adess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iedo la mia ferm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lenir nella sos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fatica di and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, non è poi un gran risch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poter risalire!</w:t>
      </w:r>
    </w:p>
    <w:p>
      <w:pPr>
        <w:pStyle w:val="Heading1"/>
        <w:rPr/>
      </w:pPr>
      <w:r>
        <w:rPr/>
        <w:t>Angelo Verdin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L GIOCO DELL'APOCALISS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storia è uscita dalla ter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a raffica di v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'ha straportata in al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non si vede ritorn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razioni e bestemmi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 levano confu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tutte le interrogazioni non bastan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lo svelamento più ag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' andata a finire dentro un monitor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dove le finte infanzie si impongon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ravestite da guerrieri innocen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si aspettano una mollica di be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ppure migranti e stanzia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ossono saziarsi nell'orto delle cocuzz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allora tutto il potere alla poesi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 governo e dell'opposizione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  <w:szCs w:val="20"/>
        </w:rPr>
        <w:t>Chi sputa sul foco va a l'inferno e 'n troa loco.</w:t>
      </w:r>
    </w:p>
    <w:p>
      <w:pPr>
        <w:pStyle w:val="Heading3"/>
        <w:widowControl w:val="false"/>
        <w:rPr>
          <w:b w:val="false"/>
          <w:b w:val="false"/>
          <w:bCs/>
          <w:i/>
          <w:i/>
          <w:iCs w:val="false"/>
          <w:sz w:val="22"/>
        </w:rPr>
      </w:pPr>
      <w:r>
        <w:rPr>
          <w:b w:val="false"/>
          <w:bCs/>
          <w:i/>
          <w:iCs w:val="false"/>
          <w:sz w:val="22"/>
        </w:rPr>
      </w:r>
    </w:p>
    <w:p>
      <w:pPr>
        <w:pStyle w:val="Heading3"/>
        <w:widowControl w:val="false"/>
        <w:rPr>
          <w:b w:val="false"/>
          <w:b w:val="false"/>
          <w:bCs/>
          <w:i/>
          <w:i/>
          <w:iCs w:val="false"/>
          <w:sz w:val="22"/>
        </w:rPr>
      </w:pPr>
      <w:r>
        <w:rPr>
          <w:b w:val="false"/>
          <w:bCs/>
          <w:i/>
          <w:iCs w:val="false"/>
          <w:sz w:val="22"/>
        </w:rPr>
        <w:t>ALESSANDRA CARNAROLI</w:t>
      </w:r>
    </w:p>
    <w:p>
      <w:pPr>
        <w:pStyle w:val="Normal"/>
        <w:rPr>
          <w:b/>
          <w:b/>
          <w:bCs/>
          <w:iCs/>
          <w:caps/>
          <w:sz w:val="22"/>
        </w:rPr>
      </w:pPr>
      <w:r>
        <w:rPr>
          <w:b/>
          <w:bCs/>
          <w:iCs/>
          <w:caps/>
          <w:sz w:val="22"/>
        </w:rPr>
        <w:t>Sabato faccio il bagno: lavami la schiena, spazzo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mio cervello è una spug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pulisce la schiena, mi guarda le spal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’è lo sporco fra le scapole dove le unghie non riescono a gratt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i sono le ali in mezz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i sono le tue impront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ntro la vasca, galleggia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ta in pezzi, falangi, indici che puntano la pel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ali non mi stanno più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 scollano con l’umidità, con il sudore, con il vapo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o sono un treno a vapore e i miei piedi frenano sulle rotai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o i piedi tagliati e fumant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hai bucato (Volevo scrivere: “mi hai scoperto”)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uò entrarci un giornale arrotolato. Può entrarci un salam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 formaggio nello spacco. Una fetta nel piat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pparecchia la tavola, apparecchia le anch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o le vene rotte: l’acqua attraversa la pelle. Sorpasso: tic-tac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no dentro la vasca, fra le lenzuo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ali troppo lunghe stanno appese al soffit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mie ali sono un lampadario: fanno luce, fanno il miracolo. Sono di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ulisci la vasca quando hai fini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sali da bagno non finiscono ma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uoi comprarli alla Coop, con le alghe e le cozz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ai capito bene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iniscono in fondo al mare, in fondo allo scarico, in fon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destr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LVIA FAGGI GRIGION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’ORA DEL CA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D’improvviso il foglio è bianc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raccontatela voi questa storia -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’improvviso il foglio è mu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 cerca di rifugi sotterrane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l’ora del ca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 pianeta desola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tempo raccon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è tempo di rinvi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domani l’orizzonte 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o sguardo di ieri si costrui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precipitarlo dentro di no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 le mani convincer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d accompagnare il brivi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a stagione interro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l terrore che si specchia nel cie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disfarlo in un altro colo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orse già raccontato dalla leggend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’improvviso il foglio parla</w:t>
      </w:r>
    </w:p>
    <w:p>
      <w:pPr>
        <w:pStyle w:val="Normal"/>
        <w:ind w:left="60" w:hanging="0"/>
        <w:rPr>
          <w:i/>
          <w:i/>
          <w:iCs/>
          <w:sz w:val="22"/>
        </w:rPr>
      </w:pPr>
      <w:r>
        <w:rPr>
          <w:i/>
          <w:iCs/>
          <w:sz w:val="22"/>
        </w:rPr>
        <w:t>- lodatela voi questa terra -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Ora sann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utti san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una fiaba al giorno non basterà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é la luce acces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vrà il sapore della consuetudi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itratta da no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ora pervers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ornati per forz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rovistare dentro un’altra abitudi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il rito della morte non violerà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nilo Bonatti</w:t>
      </w:r>
    </w:p>
    <w:p>
      <w:pPr>
        <w:pStyle w:val="Normal"/>
        <w:autoSpaceDE w:val="false"/>
        <w:spacing w:lineRule="exact" w:line="259" w:before="33" w:after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orse è tutto così</w:t>
        <w:br/>
        <w:t>perché io ti ho amata davvero</w:t>
        <w:br/>
        <w:t>e chi ama anche se una sola volta</w:t>
        <w:br/>
        <w:t>ma davvero, non si abbassa</w:t>
        <w:br/>
        <w:t xml:space="preserve">non si può abbassare </w:t>
        <w:br/>
        <w:t>alle angherie, ai soprusi della gente</w:t>
        <w:br/>
        <w:t xml:space="preserve">di quella gente spietata e maledetta </w:t>
        <w:br/>
        <w:t>con le infinite sue cattiverie</w:t>
        <w:br/>
        <w:t>e sottigliezze atroci</w:t>
        <w:br/>
        <w:t>per distruggere la giustizia e la felicità.</w:t>
        <w:br/>
        <w:t>Lo so, sono solo una pecora</w:t>
        <w:br/>
        <w:t>un agnello in mezzo ad un branco di lupi</w:t>
        <w:br/>
        <w:t>ma ho in me finalmente qualcosa di vero!</w:t>
        <w:br/>
        <w:t>Preda di loro, preda del destino</w:t>
        <w:br/>
        <w:t>preda dell'ignoto</w:t>
        <w:br/>
        <w:t>ma io ho conosciuto l'amore</w:t>
        <w:br/>
        <w:t>ed ora capisco che ho in me qualcosa</w:t>
        <w:br/>
        <w:t>di veramente vero.</w:t>
        <w:br/>
        <w:t>L'unica verità è in me.</w:t>
        <w:br/>
      </w:r>
    </w:p>
    <w:p>
      <w:pPr>
        <w:pStyle w:val="Heading1"/>
        <w:autoSpaceDE w:val="false"/>
        <w:spacing w:lineRule="exact" w:line="259" w:before="33" w:after="0"/>
        <w:rPr>
          <w:i w:val="false"/>
          <w:i w:val="false"/>
          <w:iCs w:val="false"/>
          <w:szCs w:val="22"/>
        </w:rPr>
      </w:pPr>
      <w:r>
        <w:rPr/>
        <w:t>Caverni Sandro</w:t>
      </w:r>
    </w:p>
    <w:p>
      <w:pPr>
        <w:pStyle w:val="Heading2"/>
        <w:rPr>
          <w:b/>
          <w:b/>
          <w:i w:val="false"/>
          <w:i w:val="false"/>
          <w:caps/>
          <w:sz w:val="22"/>
        </w:rPr>
      </w:pPr>
      <w:r>
        <w:rPr>
          <w:b/>
          <w:i w:val="false"/>
          <w:caps/>
          <w:sz w:val="22"/>
        </w:rPr>
        <w:t xml:space="preserve">All'ombra dei cipressi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Lungo la via delle Rimembranze </w:t>
      </w:r>
    </w:p>
    <w:p>
      <w:pPr>
        <w:pStyle w:val="Normal"/>
        <w:spacing w:before="3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on salito / un giorno di novembre </w:t>
      </w:r>
    </w:p>
    <w:p>
      <w:pPr>
        <w:pStyle w:val="Normal"/>
        <w:spacing w:before="2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ocile mese dei defunti. </w:t>
      </w:r>
    </w:p>
    <w:p>
      <w:pPr>
        <w:pStyle w:val="Normal"/>
        <w:spacing w:before="4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alii seguendo la Via Crucis / al culmine la sepoltura. </w:t>
      </w:r>
    </w:p>
    <w:p>
      <w:pPr>
        <w:pStyle w:val="Normal"/>
        <w:spacing w:before="9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Ho accompagnato un padre / all'ultima dimora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el grigio dell'autunno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Quanti occhi accesi /lungo i viottoli del cimiter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quante fiammelle / quante foto ingiallite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ate,nomi,fiori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Quanto dolore lungo quelle vie !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quante storie concluse. 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Stasera un padre </w:t>
      </w:r>
    </w:p>
    <w:p>
      <w:pPr>
        <w:pStyle w:val="Normal"/>
        <w:spacing w:before="24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bussò al tuo cancello è venuto solo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ll'ombra dei cipressi / fuori ha lasciato </w:t>
      </w:r>
    </w:p>
    <w:p>
      <w:pPr>
        <w:pStyle w:val="Normal"/>
        <w:spacing w:before="3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 sogni e i suoi affetti. </w:t>
      </w:r>
    </w:p>
    <w:p>
      <w:pPr>
        <w:pStyle w:val="Normal"/>
        <w:spacing w:before="3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mpalpabili ombre /vi prego non lo lasciate</w:t>
      </w:r>
    </w:p>
    <w:p>
      <w:pPr>
        <w:pStyle w:val="Normal"/>
        <w:spacing w:before="3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erduto e solo / in questo mondo oscuro. </w:t>
      </w:r>
    </w:p>
    <w:p>
      <w:pPr>
        <w:pStyle w:val="Normal"/>
        <w:spacing w:before="3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Lui ha bisogno / di una lieve carezza   </w:t>
      </w:r>
    </w:p>
    <w:p>
      <w:pPr>
        <w:pStyle w:val="Normal"/>
        <w:spacing w:before="38" w:after="0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</w:rPr>
        <w:t xml:space="preserve">e di un sorriso / di un volto amico 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>Che l'accompagni stasera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È come un uccellino appena nato 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o come un cucciolo randagio. 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>Impalpabili ombre / prendetelo per mano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Leggero come un velo / portatelo sicure  </w:t>
      </w:r>
    </w:p>
    <w:p>
      <w:pPr>
        <w:pStyle w:val="Normal"/>
        <w:spacing w:before="4" w:after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per le vie del cielo.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spacing w:lineRule="exact" w:line="259" w:before="33" w:after="0"/>
        <w:rPr/>
      </w:pPr>
      <w:r>
        <w:rPr/>
        <w:t>FRANCESCO CAVALLINI</w:t>
      </w:r>
    </w:p>
    <w:p>
      <w:pPr>
        <w:pStyle w:val="Normal"/>
        <w:rPr>
          <w:b/>
          <w:b/>
          <w:iCs/>
          <w:caps/>
          <w:sz w:val="22"/>
        </w:rPr>
      </w:pPr>
      <w:r>
        <w:rPr>
          <w:b/>
          <w:iCs/>
          <w:caps/>
          <w:sz w:val="22"/>
        </w:rPr>
        <w:t>C’è anche chi non conta niente</w:t>
      </w:r>
    </w:p>
    <w:p>
      <w:pPr>
        <w:pStyle w:val="Normal"/>
        <w:rPr>
          <w:b/>
          <w:b/>
          <w:i/>
          <w:i/>
          <w:iCs/>
          <w:caps/>
          <w:sz w:val="22"/>
        </w:rPr>
      </w:pPr>
      <w:r>
        <w:rPr>
          <w:b/>
          <w:i/>
          <w:iCs/>
          <w:cap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le mie sbarre sono il non poter vol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accontento così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ndare e poi cadere è una morte senza agon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iltratemi un po’ di rispe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ra le fessure di questo pres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d io ve ne sarò grato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farò lo stesso percors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 la certezza d’incontrarvi</w:t>
      </w:r>
    </w:p>
    <w:p>
      <w:pPr>
        <w:pStyle w:val="Heading7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Franca Maria Mancinelli</w:t>
      </w:r>
    </w:p>
    <w:p>
      <w:pPr>
        <w:pStyle w:val="Normal"/>
        <w:ind w:firstLine="1134"/>
        <w:rPr>
          <w:i/>
          <w:i/>
          <w:iCs/>
          <w:caps/>
          <w:sz w:val="22"/>
        </w:rPr>
      </w:pPr>
      <w:r>
        <w:rPr>
          <w:i/>
          <w:iCs/>
          <w:cap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inizierà l’esta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ppenderò all’uomo mor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mio cappotto vecchio dell’invern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asconderò la testa sotto il colle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rimarrò sospesa – appes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d aspettare l’autun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 odore di naftali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MARTINA SANTIN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a ora piovendo, sento il lieve, frenetico, pesante posarsi e cadere della pioggia, un terribile mal di testa ripara la mia mente, stanchezza, solo stanchezza fa ora parte di m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uori c’è un temporale. Rimbomba il sorriso della pioggia, con parole improprie ma improvvise. Ora si sta tutto calmando, lungo questa descrizione rincorsa da un tre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TINA SANTIN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tempo mi ha intrappolato e l’incostanza mi ha investito, non so che fare, il tempo per pensare mi tormenta, che fare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 solo che nella sera ho incontrato il pomeriggio, esso non è né sole né notte, finzione o realtà? Vorrei tornare indietro e cancellare tutto.</w:t>
      </w:r>
    </w:p>
    <w:p>
      <w:pPr>
        <w:pStyle w:val="Heading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rossima/mente</w:t>
      </w:r>
    </w:p>
    <w:p>
      <w:pPr>
        <w:pStyle w:val="Normal"/>
        <w:rPr>
          <w:sz w:val="22"/>
          <w:szCs w:val="22"/>
        </w:rPr>
      </w:pPr>
      <w:r>
        <w:rPr>
          <w:caps/>
          <w:sz w:val="22"/>
        </w:rPr>
        <w:t>l</w:t>
      </w:r>
      <w:r>
        <w:rPr>
          <w:sz w:val="22"/>
        </w:rPr>
        <w:t>a rivista sorgerà di nuovo nei prossimi mesi, seguendo queste possibili tracce:</w:t>
      </w:r>
    </w:p>
    <w:p>
      <w:pPr>
        <w:pStyle w:val="Normal"/>
        <w:rPr/>
      </w:pPr>
      <w:r>
        <w:rPr>
          <w:caps/>
          <w:sz w:val="22"/>
          <w:szCs w:val="22"/>
        </w:rPr>
        <w:t>dal corvello alla guluppa (</w:t>
      </w:r>
      <w:r>
        <w:rPr>
          <w:sz w:val="22"/>
        </w:rPr>
        <w:t xml:space="preserve">parole salvate, gesti da salvare, il dialetto come miniera da cu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risalire alla luce di una vitale esistenza)</w:t>
      </w:r>
    </w:p>
    <w:p>
      <w:pPr>
        <w:pStyle w:val="Normal"/>
        <w:rPr/>
      </w:pPr>
      <w:r>
        <w:rPr>
          <w:caps/>
          <w:sz w:val="22"/>
          <w:szCs w:val="22"/>
        </w:rPr>
        <w:t>la difficile parola (</w:t>
      </w:r>
      <w:r>
        <w:rPr>
          <w:sz w:val="22"/>
        </w:rPr>
        <w:t xml:space="preserve">ricerca su produzione, offerta, fruizione e consumo di poesia nel no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territorio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L'AMOR CHE MOVE IL SOLE E L'ALTRE STELLE (del coraggio e della lotta, della fuga e della resa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Non si escludono eventi speciali e/o partecipazioni straordinarie.</w:t>
      </w:r>
    </w:p>
    <w:p>
      <w:pPr>
        <w:pStyle w:val="Normal"/>
        <w:rPr/>
      </w:pPr>
      <w:r>
        <w:rPr>
          <w:b/>
          <w:bCs/>
          <w:smallCaps/>
          <w:sz w:val="22"/>
        </w:rPr>
        <w:t xml:space="preserve">tutti gli interessati possono inviare i loro testi dattiloscritti a: i poeti dell'eremo, </w:t>
      </w:r>
      <w:r>
        <w:rPr>
          <w:b/>
          <w:bCs/>
          <w:sz w:val="22"/>
        </w:rPr>
        <w:t>c</w:t>
      </w:r>
      <w:r>
        <w:rPr>
          <w:b/>
          <w:bCs/>
          <w:smallCaps/>
          <w:sz w:val="22"/>
        </w:rPr>
        <w:t>/</w:t>
      </w:r>
      <w:r>
        <w:rPr>
          <w:b/>
          <w:bCs/>
          <w:sz w:val="22"/>
        </w:rPr>
        <w:t>o</w:t>
      </w:r>
      <w:r>
        <w:rPr>
          <w:b/>
          <w:bCs/>
          <w:smallCaps/>
          <w:sz w:val="22"/>
        </w:rPr>
        <w:t xml:space="preserve"> circolo co.va.gi.-fe.na.l.c.  61040 petrara di serra sant'abbondio (pu) Tel. 0721/734130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 xml:space="preserve">o  scrivere all’indirizzo di posta elettronica </w:t>
      </w:r>
      <w:r>
        <w:rPr>
          <w:b/>
          <w:bCs/>
          <w:sz w:val="22"/>
        </w:rPr>
        <w:t xml:space="preserve"> poeti.eremo@jumpy.it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Corpodeltesto2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AI SENSI DELLA LEGGE N.675/96 SI GARANTISCE IL TRATTAMENTO RISERVATO DEI DATI  RELATIVI AGLI AUTORI, CHE SARANNO UTILIZZATI ESCLUSIVAMENTE PER I FINI ISTITUZIONALI DELLA RIVISTA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redazione:</w:t>
      </w:r>
    </w:p>
    <w:p>
      <w:pPr>
        <w:pStyle w:val="Normal"/>
        <w:rPr>
          <w:sz w:val="22"/>
        </w:rPr>
      </w:pPr>
      <w:r>
        <w:rPr>
          <w:sz w:val="22"/>
        </w:rPr>
        <w:t xml:space="preserve">Sandro Caverni, Meri Angela Della Virginia, Silvia Faggi Grigioni, Paola Martinelli, </w:t>
      </w:r>
    </w:p>
    <w:p>
      <w:pPr>
        <w:pStyle w:val="Normal"/>
        <w:rPr>
          <w:sz w:val="22"/>
        </w:rPr>
      </w:pPr>
      <w:r>
        <w:rPr>
          <w:sz w:val="22"/>
        </w:rPr>
        <w:t xml:space="preserve">Simona Palazzetti, Angelo Verdini. </w:t>
      </w:r>
    </w:p>
    <w:p>
      <w:pPr>
        <w:pStyle w:val="Normal"/>
        <w:rPr/>
      </w:pPr>
      <w:r>
        <w:rPr>
          <w:smallCaps/>
          <w:sz w:val="22"/>
        </w:rPr>
        <w:t>Impostazione grafica</w:t>
      </w:r>
      <w:r>
        <w:rPr>
          <w:sz w:val="22"/>
        </w:rPr>
        <w:t>: Silvia Faggi Grigion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46050</wp:posOffset>
                </wp:positionV>
                <wp:extent cx="6286500" cy="2057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5pt;width:494.95pt;height:16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4130</wp:posOffset>
            </wp:positionV>
            <wp:extent cx="3370580" cy="1626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rFonts w:cs="Cooper Black" w:ascii="Cooper Black" w:hAnsi="Cooper Black"/>
          <w:i/>
          <w:iCs/>
          <w:sz w:val="28"/>
        </w:rPr>
        <w:t>il Registro</w:t>
      </w:r>
      <w:r>
        <w:rPr>
          <w:rFonts w:cs="Belwe Bd BT;Serifa BT" w:ascii="Belwe Bd BT;Serifa BT" w:hAnsi="Belwe Bd BT;Serifa BT"/>
          <w:i/>
          <w:iCs/>
          <w:sz w:val="28"/>
        </w:rPr>
        <w:t xml:space="preserve"> </w:t>
      </w:r>
      <w:r>
        <w:rPr>
          <w:rFonts w:cs="AvantGarde Bk BT" w:ascii="AvantGarde Bk BT" w:hAnsi="AvantGarde Bk BT"/>
        </w:rPr>
        <w:t>di Tassi E. &amp; C. s.n.c.</w:t>
      </w:r>
    </w:p>
    <w:p>
      <w:pPr>
        <w:pStyle w:val="Heading2"/>
        <w:rPr>
          <w:rFonts w:ascii="AvantGarde Bk BT" w:hAnsi="AvantGarde Bk BT" w:cs="AvantGarde Bk BT"/>
          <w:i w:val="false"/>
          <w:i w:val="false"/>
          <w:iCs w:val="false"/>
          <w:sz w:val="24"/>
        </w:rPr>
      </w:pPr>
      <w:r>
        <w:rPr>
          <w:rFonts w:cs="AvantGarde Bk BT" w:ascii="AvantGarde Bk BT" w:hAnsi="AvantGarde Bk BT"/>
          <w:i w:val="false"/>
          <w:iCs w:val="false"/>
          <w:sz w:val="24"/>
        </w:rPr>
        <w:t xml:space="preserve">Via Raffaello Sanzio, 48 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om. Fisc. Via A. Volta, 1</w:t>
      </w:r>
    </w:p>
    <w:p>
      <w:pPr>
        <w:pStyle w:val="Heading2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  <w:i w:val="false"/>
          <w:iCs w:val="false"/>
          <w:sz w:val="24"/>
        </w:rPr>
        <w:t>61043 CAGLI (PS) – Tel. E Fax 0721782093</w:t>
      </w:r>
    </w:p>
    <w:p>
      <w:pPr>
        <w:pStyle w:val="Normal"/>
        <w:rPr>
          <w:rFonts w:ascii="AvantGarde Bk BT" w:hAnsi="AvantGarde Bk BT" w:cs="AvantGarde Bk BT"/>
          <w:i/>
          <w:i/>
          <w:iCs/>
          <w:sz w:val="20"/>
        </w:rPr>
      </w:pPr>
      <w:r>
        <w:rPr>
          <w:rFonts w:cs="AvantGarde Bk BT" w:ascii="AvantGarde Bk BT" w:hAnsi="AvantGarde Bk BT"/>
          <w:i/>
          <w:iCs/>
          <w:sz w:val="2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@</w:t>
      </w: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  <w:t xml:space="preserve"> </w:t>
      </w:r>
      <w:r>
        <w:rPr>
          <w:caps/>
          <w:sz w:val="36"/>
          <w:szCs w:val="36"/>
        </w:rPr>
        <w:t xml:space="preserve">i poeti dell'eremo </w:t>
      </w: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?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Anno 2001 – n. 1 - Supplemento al periodico </w:t>
      </w:r>
      <w:r>
        <w:rPr>
          <w:rStyle w:val="Emphasis"/>
          <w:sz w:val="20"/>
          <w:szCs w:val="20"/>
        </w:rPr>
        <w:t xml:space="preserve">Dieci - </w:t>
      </w:r>
      <w:r>
        <w:rPr>
          <w:sz w:val="20"/>
          <w:szCs w:val="20"/>
        </w:rPr>
        <w:t>Dir</w:t>
      </w:r>
      <w:r>
        <w:rPr>
          <w:rStyle w:val="Emphasis"/>
          <w:sz w:val="20"/>
          <w:szCs w:val="20"/>
        </w:rPr>
        <w:t>.</w:t>
      </w:r>
      <w:r>
        <w:rPr>
          <w:sz w:val="20"/>
          <w:szCs w:val="20"/>
        </w:rPr>
        <w:t xml:space="preserve">Resp. Nadio Carloni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. Trib. Urbino n. 165 A.P. 45% Art. 2 - comma 20/b Filiale di Pesaro - Redazione: Circolo COVAGI-FENALC Petrara di Serra Sant'Abbondio. Stampa: Tip. Battistelli - Cagli (PU) - DIFFUSIONE GRATUITA</w:t>
      </w:r>
    </w:p>
    <w:p>
      <w:pPr>
        <w:sectPr>
          <w:type w:val="continuous"/>
          <w:pgSz w:w="11906" w:h="16838"/>
          <w:pgMar w:left="1134" w:right="1134" w:gutter="0" w:header="0" w:top="1134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AGaramond">
    <w:charset w:val="00"/>
    <w:family w:val="roman"/>
    <w:pitch w:val="variable"/>
  </w:font>
  <w:font w:name="Cooper Black">
    <w:charset w:val="00"/>
    <w:family w:val="roman"/>
    <w:pitch w:val="variable"/>
  </w:font>
  <w:font w:name="Belwe Bd BT">
    <w:altName w:val="Serifa BT"/>
    <w:charset w:val="00"/>
    <w:family w:val="roman"/>
    <w:pitch w:val="variable"/>
  </w:font>
  <w:font w:name="AvantGarde Bk BT">
    <w:charset w:val="00"/>
    <w:family w:val="swiss"/>
    <w:pitch w:val="variable"/>
  </w:font>
  <w:font w:name="Letter Gothic (W1)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i/>
      <w:iCs/>
      <w:sz w:val="20"/>
    </w:rPr>
  </w:style>
  <w:style w:type="paragraph" w:styleId="Corpodeltesto2">
    <w:name w:val="Corpo del testo 2"/>
    <w:basedOn w:val="Normal"/>
    <w:qFormat/>
    <w:pPr/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2:18:00Z</dcterms:created>
  <dc:creator>o</dc:creator>
  <dc:description/>
  <dc:language>en-US</dc:language>
  <cp:lastModifiedBy>Tiziano Perugini</cp:lastModifiedBy>
  <cp:lastPrinted>2001-11-17T15:42:00Z</cp:lastPrinted>
  <dcterms:modified xsi:type="dcterms:W3CDTF">2002-12-10T02:18:00Z</dcterms:modified>
  <cp:revision>2</cp:revision>
  <dc:subject/>
  <dc:title>@ POETI DELL'EREMO</dc:title>
</cp:coreProperties>
</file>