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63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443"/>
        <w:gridCol w:w="360"/>
      </w:tblGrid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</w:t>
            </w:r>
            <w:r>
              <w:rPr>
                <w:sz w:val="72"/>
                <w:szCs w:val="72"/>
              </w:rPr>
              <w:t xml:space="preserve"> </w:t>
            </w:r>
            <w:r>
              <w:rPr>
                <w:rFonts w:cs="BernhardMod BT" w:ascii="BernhardMod BT" w:hAnsi="BernhardMod BT"/>
                <w:b/>
                <w:bCs/>
                <w:i/>
                <w:iCs/>
                <w:caps/>
                <w:sz w:val="72"/>
                <w:szCs w:val="72"/>
              </w:rPr>
              <w:t>poeti dell'eremo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° 6 – Novembre 2000</w:t>
            </w:r>
          </w:p>
        </w:tc>
      </w:tr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Heading9"/>
              <w:rPr>
                <w:rFonts w:ascii="BernhardMod BT" w:hAnsi="BernhardMod BT" w:cs="BernhardMod BT"/>
                <w:b w:val="false"/>
                <w:b w:val="false"/>
                <w:bCs/>
                <w:i/>
                <w:i/>
                <w:iCs/>
                <w:caps/>
              </w:rPr>
            </w:pPr>
            <w:r>
              <w:rPr>
                <w:rFonts w:cs="BernhardMod BT" w:ascii="BernhardMod BT" w:hAnsi="BernhardMod BT"/>
                <w:b w:val="false"/>
                <w:bCs/>
                <w:i/>
                <w:iCs/>
                <w:caps/>
              </w:rPr>
              <w:t>Anni/versario</w:t>
            </w:r>
          </w:p>
          <w:p>
            <w:pPr>
              <w:pStyle w:val="Normal"/>
              <w:jc w:val="both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caps/>
                <w:color w:val="000000"/>
                <w:sz w:val="28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caps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 questo numero la rivista partecipa sommessa all'accumulazione narrativa sul tempo, particolarmente ricca in questa epoca di furiosi calendari e di fredda globalizzazion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'espropriazione del senso si esercita sempre più con successo, il presente si svena in vortice e noia, il passato perde lo spessore e resta consolazione, il futuro è solo destino non provvidenzial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nanzi al rischio della resa, la scrittura, paziente e inquieta costruzione, può diventare argine mobile, capace di ritrarsi e di slanciarsi, in grado di giocare con la canonicità e la violazione, disponibile facilmente alla negoziazione con le singole culture dei lettori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 pezzetto di vitalità, in attesa di un indicibile trionfo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NGELO VERDINI</w:t>
      </w:r>
    </w:p>
    <w:p>
      <w:pPr>
        <w:pStyle w:val="Heading5"/>
        <w:widowControl/>
        <w:overflowPunct w:val="true"/>
        <w:autoSpaceDE w:val="true"/>
        <w:rPr>
          <w:sz w:val="22"/>
        </w:rPr>
      </w:pPr>
      <w:r>
        <w:rPr>
          <w:sz w:val="22"/>
        </w:rPr>
        <w:t xml:space="preserve">LE </w:t>
      </w:r>
      <w:r>
        <w:rPr>
          <w:spacing w:val="-8"/>
          <w:sz w:val="22"/>
        </w:rPr>
        <w:t>NESPOLE</w:t>
      </w:r>
      <w:r>
        <w:rPr>
          <w:sz w:val="22"/>
        </w:rPr>
        <w:t xml:space="preserve"> E LA </w:t>
      </w:r>
      <w:r>
        <w:rPr>
          <w:spacing w:val="-8"/>
          <w:sz w:val="22"/>
        </w:rPr>
        <w:t>CANAGLIA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'è un modo di conosce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ome le capriole dell'infanzi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Faccio scorta di contemplazioni e trasalimen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onservati nella ruta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sciplinato attend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he le ombre allungate mi sfiorin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e indietreggio,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arò grand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attraverserò il torrente in pien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nza l'aiuto di mio padre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il sole al tramonto sprofonda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n una buia voragine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l salto regala il dominio di un orizzont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omaggio di tregua della clessidra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obbligo travestirsi da doman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erché sparano ad altezza di bambino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Ora sto nella tana segret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dove nessuno spaventa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 coniglietti dei miei pensier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la calligrafia del pudore è esercizio estremo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linguaggio di soglia e di coraggio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Ora sto sul valico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ove il precipizio è sogn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il cielo ricresce sempre limpid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opo lo scuro del temporale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qui intorno frutti pieni di pane e di vent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fuoco è pensiero che ammira tra le pietre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Un fiocco di neve volteggia</w:t>
      </w:r>
    </w:p>
    <w:p>
      <w:pPr>
        <w:pStyle w:val="Normal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e finalmente si placa sulla terra scura.</w:t>
      </w:r>
    </w:p>
    <w:p>
      <w:pPr>
        <w:pStyle w:val="Heading3"/>
        <w:widowControl w:val="false"/>
        <w:rPr>
          <w:b w:val="false"/>
          <w:b w:val="false"/>
          <w:iCs w:val="false"/>
          <w:color w:val="000000"/>
          <w:sz w:val="22"/>
        </w:rPr>
      </w:pPr>
      <w:r>
        <w:rPr>
          <w:b w:val="false"/>
          <w:iCs w:val="false"/>
          <w:color w:val="000000"/>
          <w:sz w:val="22"/>
        </w:rPr>
      </w:r>
    </w:p>
    <w:p>
      <w:pPr>
        <w:pStyle w:val="Heading3"/>
        <w:widowControl w:val="false"/>
        <w:rPr>
          <w:iCs w:val="false"/>
          <w:color w:val="000000"/>
          <w:sz w:val="22"/>
        </w:rPr>
      </w:pPr>
      <w:r>
        <w:rPr>
          <w:iCs w:val="false"/>
          <w:color w:val="000000"/>
          <w:sz w:val="22"/>
        </w:rPr>
      </w:r>
    </w:p>
    <w:p>
      <w:pPr>
        <w:pStyle w:val="Heading3"/>
        <w:widowControl w:val="false"/>
        <w:rPr>
          <w:iCs w:val="false"/>
          <w:color w:val="000000"/>
          <w:sz w:val="22"/>
        </w:rPr>
      </w:pPr>
      <w:r>
        <w:rPr>
          <w:iCs w:val="false"/>
          <w:color w:val="000000"/>
          <w:sz w:val="22"/>
        </w:rPr>
      </w:r>
    </w:p>
    <w:p>
      <w:pPr>
        <w:pStyle w:val="Heading3"/>
        <w:widowControl w:val="false"/>
        <w:rPr>
          <w:iCs w:val="false"/>
          <w:color w:val="000000"/>
          <w:sz w:val="22"/>
        </w:rPr>
      </w:pPr>
      <w:r>
        <w:rPr>
          <w:iCs w:val="false"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ILVIA FAGGI GRIGIONI</w:t>
      </w:r>
    </w:p>
    <w:p>
      <w:pPr>
        <w:pStyle w:val="Heading2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CRONO/LOGICA/MENT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rizzontalità pu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empo presente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ridosso del passat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stretto al futur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arico di spazio rifless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lusso contemporaneo e roton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more viscer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tempo strett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sfiora l’occhi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pensa un corpo attravers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cerchio di una vi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ronologia indifferen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ellule riconoscen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a gene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a brevità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acconto di coscienz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n condiviso dal corp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cade, come il v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decide di ferm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movimen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indiscret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a raccolta di memori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sperienza di eternità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stremità dell’ess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sura del ricord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sorpreso della differenza </w:t>
      </w:r>
    </w:p>
    <w:p>
      <w:pPr>
        <w:pStyle w:val="Normal"/>
        <w:rPr/>
      </w:pPr>
      <w:r>
        <w:rPr>
          <w:i/>
          <w:iCs/>
          <w:sz w:val="22"/>
        </w:rPr>
        <w:t>tra il Pensiero e l’Avvenire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ERI ANGELA DELLA VIRGINIA</w:t>
      </w:r>
    </w:p>
    <w:p>
      <w:pPr>
        <w:pStyle w:val="Heading3"/>
        <w:rPr>
          <w:bCs/>
          <w:iCs w:val="false"/>
          <w:sz w:val="22"/>
        </w:rPr>
      </w:pPr>
      <w:r>
        <w:rPr>
          <w:bCs/>
          <w:iCs w:val="false"/>
          <w:sz w:val="22"/>
        </w:rPr>
        <w:t>NEL TEMPO CRESCERE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molto temp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sando ho credu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nelle stelle si celass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’agonia della not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 quanto ne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litaria nell’essenz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ssa stessa si prodigav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quel qualcosa di ver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sta raccolt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annicchiato quasi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ell’origine del sé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ardi riconosciu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invidia si andava creand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nella luce riflessa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gli occhi delle damigel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segnate appen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egli affreschi sbiadi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e scale del palazz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giunta solo ie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turando nelle avventure spontane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’equilibrista comic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ndava vestendos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mio credo rea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oggiato di fat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u ingenue osservanz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d’autenticità vestite</w:t>
      </w:r>
    </w:p>
    <w:p>
      <w:pPr>
        <w:pStyle w:val="Normal"/>
        <w:rPr>
          <w:color w:val="000000"/>
          <w:sz w:val="22"/>
        </w:rPr>
      </w:pPr>
      <w:r>
        <w:rPr>
          <w:i/>
          <w:iCs/>
          <w:sz w:val="22"/>
        </w:rPr>
        <w:t>e mai davvero sopite.</w:t>
      </w:r>
    </w:p>
    <w:p>
      <w:pPr>
        <w:pStyle w:val="Heading3"/>
        <w:widowControl w:val="false"/>
        <w:rPr>
          <w:b w:val="false"/>
          <w:b w:val="false"/>
          <w:bCs/>
          <w:i/>
          <w:i/>
          <w:color w:val="000000"/>
          <w:sz w:val="22"/>
        </w:rPr>
      </w:pPr>
      <w:r>
        <w:rPr>
          <w:b w:val="false"/>
          <w:bCs/>
          <w:i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IMONA PALAZZETTI</w:t>
      </w:r>
    </w:p>
    <w:p>
      <w:pPr>
        <w:pStyle w:val="Heading5"/>
        <w:widowControl/>
        <w:overflowPunct w:val="true"/>
        <w:autoSpaceDE w:val="true"/>
        <w:rPr>
          <w:sz w:val="22"/>
        </w:rPr>
      </w:pPr>
      <w:r>
        <w:rPr>
          <w:sz w:val="22"/>
        </w:rPr>
        <w:t>IN CONTRASTO DI TEMP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alvolta mi trovo sospesa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ssente, nel corso di viaggi ritual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la mente mi inganna e trascin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i vostri sepolcri terren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ved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tagioni infinite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i alternano i giorni tedios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colpiscono, accarezzano terra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convolta e riposta a cela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 sogni, le attese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i immagino nel suolo rossastr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cedere di acerbo abbandon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non riesco a contare i frammen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attimi e vuoti assoluti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a terra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tenero vagito ancora avvolt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io figlio, pressoché senza ricordo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non teme il trascorrere dei giorn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non conta i minuscoli second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he ritmano incessanti nostre azion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nostro quieto incedere indolente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l niente che ci assale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VANA BIAGETTI</w:t>
      </w:r>
    </w:p>
    <w:p>
      <w:pPr>
        <w:pStyle w:val="Heading6"/>
        <w:rPr/>
      </w:pPr>
      <w:r>
        <w:rPr/>
        <w:t>TEMP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prite la mia gabbi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vo anda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ndietro lungo i sogni che ho perduto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ani di ladro possono ruba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 troppi doni che non ho mai speso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prite la mia gabbi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vo anda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 prenotare un tempo senza fin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anto ne servirà perché io impar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 dissetarmi all'acqua della vit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Ho freddo in questo vuoto che mi string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sono nuda al vento dei miei giorni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prite alle mie mani intero il tempo</w:t>
      </w:r>
    </w:p>
    <w:p>
      <w:pPr>
        <w:pStyle w:val="Normal"/>
        <w:rPr>
          <w:color w:val="000000"/>
          <w:sz w:val="22"/>
        </w:rPr>
      </w:pPr>
      <w:r>
        <w:rPr>
          <w:i/>
          <w:iCs/>
          <w:color w:val="000000"/>
          <w:sz w:val="22"/>
        </w:rPr>
        <w:t>l'oggi da solo non mi può vestir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LISABETTA MASCIONI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PO TANTO TEMPO...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Ogni giorno una vigilia di natal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nel frenetico indaffararsi delle generazion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ntorno a lui..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Ogni istante una ricorrenza, un anniversari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gioia, di dolore, di ricord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d intanto, tra le pieghe, un vecchi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aggio rievocando quello bello che fu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guardando indietro, consapevole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ne custodisce una parte dentro sé,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n ogni angolo del mondo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...lo colgo nel cadere leggero di una fogli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al ramo, nel suo breve viaggio aereo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dal suo eterno giaciglio di metamorfos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imbalza lo sguardo del mio cuo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d una goccia di pioggia che scivol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rpeggiando libera quasi e trasparent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lungo il vetro impermeabile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una finestra chiusa..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etro,  un profilo, una sagom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terea, ha il privilegio di stare a guarda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fuori e vederlo indifferente avanzare penetrant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rrefrenabile in tutti, su tutto..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olo un attimo, poi scompa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hissà... forse illus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averne compreso il segreto..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Lo colgo nei ritmi divers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he infilano collane di note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negli aliti di un caldo respiro sul mio collo,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ntro me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nei battiti di una vi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color w:val="000000"/>
          <w:sz w:val="22"/>
        </w:rPr>
        <w:t>che tra le dita fluisce e avanza ancora...</w:t>
      </w:r>
    </w:p>
    <w:p>
      <w:pPr>
        <w:pStyle w:val="Heading7"/>
        <w:rPr>
          <w:sz w:val="22"/>
        </w:rPr>
      </w:pPr>
      <w:r>
        <w:rPr>
          <w:sz w:val="22"/>
        </w:rPr>
        <w:t>VALERIANO MASSIMI</w:t>
      </w:r>
    </w:p>
    <w:p>
      <w:pPr>
        <w:pStyle w:val="Heading5"/>
        <w:rPr>
          <w:sz w:val="22"/>
        </w:rPr>
      </w:pPr>
      <w:r>
        <w:rPr>
          <w:sz w:val="22"/>
        </w:rPr>
        <w:t>PUNTUALE POTENZA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Come donna con tacchi appuntiti</w:t>
      </w:r>
    </w:p>
    <w:p>
      <w:pPr>
        <w:pStyle w:val="Normal"/>
        <w:keepNext w:val="true"/>
        <w:widowControl w:val="false"/>
        <w:overflowPunct w:val="false"/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'aggira notte e giorno</w:t>
      </w:r>
    </w:p>
    <w:p>
      <w:pPr>
        <w:pStyle w:val="Normal"/>
        <w:keepNext w:val="true"/>
        <w:widowControl w:val="false"/>
        <w:overflowPunct w:val="false"/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ortando dietro il mondo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la mia sveglia tic e tac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Se ci provi a fermarla  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cambia poco, perdi il treno e poco più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Tacchettando ore e giorni spinge via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questo arnese Magic Quartz:  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nella via scarabatta tutti i tetti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sposta i sassi dai suoi passi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tronca il naso dei colossi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proprio sfinge inarrestabile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Se togliesse le sue scarpe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quando effimera passa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2"/>
        </w:rPr>
      </w:pPr>
      <w:r>
        <w:rPr>
          <w:i/>
          <w:iCs/>
          <w:color w:val="000000"/>
          <w:sz w:val="22"/>
        </w:rPr>
        <w:t>lasceremmo quest'ora implacabile.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LEONORA GUERRA</w:t>
      </w:r>
    </w:p>
    <w:p>
      <w:pPr>
        <w:pStyle w:val="Heading5"/>
        <w:widowControl/>
        <w:overflowPunct w:val="true"/>
        <w:autoSpaceDE w:val="true"/>
        <w:rPr>
          <w:sz w:val="22"/>
        </w:rPr>
      </w:pPr>
      <w:r>
        <w:rPr>
          <w:sz w:val="22"/>
        </w:rPr>
        <w:t>GIORNI DI SABBIA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Ammucchio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 giorn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ome pugni di sabbi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e niente è più labile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ugual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questa danz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'omb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rimandi amar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di sorris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di vestiti della fest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'altr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a, in fondo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basta essere e sorride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he importa se il ritorn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è solitari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e se è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olo mio?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aps/>
          <w:color w:val="000000"/>
          <w:sz w:val="22"/>
        </w:rPr>
      </w:pPr>
      <w:r>
        <w:rPr>
          <w:i/>
          <w:iCs/>
          <w:caps/>
          <w:color w:val="000000"/>
          <w:sz w:val="22"/>
        </w:rPr>
      </w:r>
    </w:p>
    <w:p>
      <w:pPr>
        <w:pStyle w:val="Normal"/>
        <w:rPr>
          <w:i/>
          <w:i/>
          <w:iCs/>
          <w:caps/>
          <w:sz w:val="22"/>
        </w:rPr>
      </w:pPr>
      <w:r>
        <w:rPr>
          <w:i/>
          <w:iCs/>
          <w:caps/>
          <w:sz w:val="22"/>
        </w:rPr>
        <w:t>Paola Martinelli</w:t>
      </w:r>
    </w:p>
    <w:p>
      <w:pPr>
        <w:pStyle w:val="Corpodeltesto3"/>
        <w:rPr>
          <w:i w:val="false"/>
          <w:i w:val="false"/>
          <w:iCs w:val="false"/>
          <w:color w:val="000000"/>
          <w:sz w:val="22"/>
        </w:rPr>
      </w:pPr>
      <w:r>
        <w:rPr>
          <w:b/>
          <w:bCs/>
          <w:i w:val="false"/>
          <w:iCs w:val="false"/>
          <w:caps/>
          <w:sz w:val="22"/>
        </w:rPr>
        <w:t>L'anniversario</w:t>
      </w:r>
      <w:r>
        <w:rPr>
          <w:b/>
          <w:bCs/>
          <w:i w:val="false"/>
          <w:iCs w:val="false"/>
          <w:sz w:val="22"/>
        </w:rPr>
        <w:br/>
      </w:r>
      <w:r>
        <w:rPr>
          <w:sz w:val="22"/>
        </w:rPr>
        <w:br/>
        <w:t>Il sapore trascorso</w:t>
        <w:br/>
        <w:t>si raccoglie</w:t>
        <w:br/>
        <w:t>una cornice di solitudine</w:t>
        <w:br/>
        <w:t>lo abbraccia</w:t>
        <w:br/>
        <w:t>attende l'attimo</w:t>
        <w:br/>
        <w:t>disteso del ritorno.</w:t>
        <w:br/>
        <w:t>Le età si spogliano</w:t>
        <w:br/>
        <w:t>di una risolutezza innocua</w:t>
        <w:br/>
        <w:t>per svelarsi ferme</w:t>
        <w:br/>
        <w:t>alla sorgente del ricordo.</w:t>
        <w:br/>
        <w:t>La festa si consuma</w:t>
        <w:br/>
        <w:t>su un calore tagliato</w:t>
        <w:br/>
        <w:t>rimbalzano qua e là</w:t>
        <w:br/>
        <w:t>voci dimenticate.</w:t>
        <w:br/>
        <w:t>Si perde nel rito</w:t>
        <w:br/>
        <w:t>l'allegrezza dovuta</w:t>
        <w:br/>
        <w:t>e resta muto il riflesso</w:t>
        <w:br/>
        <w:t>sospeso nel tempo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INA MONTI</w:t>
      </w:r>
    </w:p>
    <w:p>
      <w:pPr>
        <w:pStyle w:val="Heading5"/>
        <w:widowControl/>
        <w:overflowPunct w:val="true"/>
        <w:autoSpaceDE w:val="true"/>
        <w:rPr>
          <w:sz w:val="22"/>
        </w:rPr>
      </w:pPr>
      <w:r>
        <w:rPr>
          <w:sz w:val="22"/>
        </w:rPr>
        <w:t>GITANA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ensieri supersti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ppollaiati in equilibri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u rami scheletri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ercano l'un l'altr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onzando come ap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 simboli angolar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mezzo secolo di giorni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erco rive fiabesch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ponde spumeggian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vette dominan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bissi silenzios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telle cadenti di comet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in cui sentire consonanz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lla totalità dell'etere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Vagabond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Gitan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La sapienza occult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ome vibrazioni d'ond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i spande a cerch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nel lago quieto e calm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i sommessi momen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mmassati come chiom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lla mitica Medus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d esègesi dei patiment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idotti in mille cocci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Heading2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BARBARA BONAZEL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'unica cosa positiv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è ch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rivo scriv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rivo parole per non pens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non riflett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non capi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orse per ingann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l tempo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allo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riv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riv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riv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  <w:szCs w:val="20"/>
        </w:rPr>
        <w:t xml:space="preserve">scrivo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  <w:szCs w:val="20"/>
        </w:rPr>
        <w:t>scriv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  <w:szCs w:val="20"/>
        </w:rPr>
        <w:t>scrivo</w:t>
      </w:r>
    </w:p>
    <w:p>
      <w:pPr>
        <w:pStyle w:val="Normal"/>
        <w:rPr>
          <w:i/>
          <w:i/>
          <w:iCs/>
          <w:sz w:val="18"/>
          <w:szCs w:val="15"/>
        </w:rPr>
      </w:pPr>
      <w:r>
        <w:rPr>
          <w:i/>
          <w:iCs/>
          <w:sz w:val="18"/>
          <w:szCs w:val="15"/>
        </w:rPr>
        <w:t xml:space="preserve">scrivo </w:t>
      </w:r>
    </w:p>
    <w:p>
      <w:pPr>
        <w:pStyle w:val="Normal"/>
        <w:rPr>
          <w:i/>
          <w:i/>
          <w:iCs/>
          <w:sz w:val="18"/>
          <w:szCs w:val="15"/>
        </w:rPr>
      </w:pPr>
      <w:r>
        <w:rPr>
          <w:i/>
          <w:iCs/>
          <w:sz w:val="18"/>
          <w:szCs w:val="15"/>
        </w:rPr>
        <w:t xml:space="preserve">scrivo </w:t>
      </w:r>
    </w:p>
    <w:p>
      <w:pPr>
        <w:pStyle w:val="Normal"/>
        <w:rPr>
          <w:sz w:val="22"/>
        </w:rPr>
      </w:pPr>
      <w:r>
        <w:rPr>
          <w:i/>
          <w:iCs/>
          <w:sz w:val="18"/>
          <w:szCs w:val="15"/>
        </w:rPr>
        <w:t>scriv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ANDRO CAVERNI</w:t>
      </w:r>
    </w:p>
    <w:p>
      <w:pPr>
        <w:pStyle w:val="Heading5"/>
        <w:widowControl/>
        <w:overflowPunct w:val="true"/>
        <w:autoSpaceDE w:val="true"/>
        <w:rPr>
          <w:sz w:val="22"/>
        </w:rPr>
      </w:pPr>
      <w:r>
        <w:rPr>
          <w:sz w:val="22"/>
        </w:rPr>
        <w:t>LA CASA ROSA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etrara docile valle d'altri temp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ha nel cuor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una casetta di pietra dalle tinte ros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osa bagnato quando piange il ciel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osa confetto se il sole ride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osa casetta dagli occhi socchius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al gatto grasso dinnanzi accoccolato,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i tu la tenera culla di un uomo sol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he a lungo siede sul ciocco sconnesso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iede solitario e inert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guendo il filo dei pensieri andati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i tempi in cui pei campi profumati andav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i tempi lontani divisi con Santin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lle notti di stanchezz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ei cinguettii della mattina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Un uomo solo davanti al camino spento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attende ancora..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un sorriso, un saluto, uno sguardo gentile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a te che passi in fretta davanti alla casa ros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agli occhi socchiusi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dal gatto grasso sul ciocco accoccolato.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Quanti pensieri nella casa rosa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risti, nostalgici pensie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ra le pareti spoglie ogni giorno perduto</w:t>
      </w:r>
    </w:p>
    <w:p>
      <w:pPr>
        <w:pStyle w:val="Normal"/>
        <w:rPr/>
      </w:pPr>
      <w:r>
        <w:rPr>
          <w:i/>
          <w:iCs/>
          <w:sz w:val="22"/>
        </w:rPr>
        <w:t>ed ogni ora solo col gatto di velluto</w:t>
      </w:r>
      <w:r>
        <w:rPr>
          <w:sz w:val="22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8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Prossima/mente</w:t>
      </w:r>
    </w:p>
    <w:p>
      <w:pPr>
        <w:pStyle w:val="Normal"/>
        <w:rPr>
          <w:sz w:val="22"/>
          <w:szCs w:val="22"/>
        </w:rPr>
      </w:pPr>
      <w:r>
        <w:rPr>
          <w:caps/>
          <w:sz w:val="22"/>
        </w:rPr>
        <w:t>l</w:t>
      </w:r>
      <w:r>
        <w:rPr>
          <w:sz w:val="22"/>
        </w:rPr>
        <w:t>a rivista sorgerà di nuovo nei prossimi mesi, seguendo queste possibili tracce:</w:t>
      </w:r>
    </w:p>
    <w:p>
      <w:pPr>
        <w:pStyle w:val="Normal"/>
        <w:rPr/>
      </w:pPr>
      <w:r>
        <w:rPr>
          <w:caps/>
          <w:sz w:val="22"/>
          <w:szCs w:val="22"/>
        </w:rPr>
        <w:t xml:space="preserve">le tentazioni del pensiero ( </w:t>
      </w:r>
      <w:r>
        <w:rPr>
          <w:sz w:val="22"/>
        </w:rPr>
        <w:t xml:space="preserve">dove lo sguardo non arretra sui confini mobili del piacere e del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dolore)</w:t>
      </w:r>
    </w:p>
    <w:p>
      <w:pPr>
        <w:pStyle w:val="Normal"/>
        <w:rPr/>
      </w:pPr>
      <w:r>
        <w:rPr>
          <w:caps/>
          <w:sz w:val="22"/>
          <w:szCs w:val="22"/>
        </w:rPr>
        <w:t xml:space="preserve">dal corvello alla guluppa ( </w:t>
      </w:r>
      <w:r>
        <w:rPr>
          <w:sz w:val="22"/>
        </w:rPr>
        <w:t xml:space="preserve">parole salvate, gesti da salvare, il dialetto come miniera da cu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risalire alla luce di una vitale esistenza)</w:t>
      </w:r>
    </w:p>
    <w:p>
      <w:pPr>
        <w:pStyle w:val="Normal"/>
        <w:rPr/>
      </w:pPr>
      <w:r>
        <w:rPr>
          <w:caps/>
          <w:sz w:val="22"/>
          <w:szCs w:val="22"/>
        </w:rPr>
        <w:t xml:space="preserve">la difficile parola ( </w:t>
      </w:r>
      <w:r>
        <w:rPr>
          <w:sz w:val="22"/>
        </w:rPr>
        <w:t xml:space="preserve">ricerca su produzione, offerta, fruizione e consumo di poesia nel nost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territorio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L'AMOR CHE MOVE IL SOLE E L'ALTRE STELLE (del coraggio e della lotta, della fuga e della resa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Non si escludono eventi speciali e/o partecipazioni straordinarie.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tutti gli interessati possono inviare i loro testi dattiloscritti a:</w:t>
      </w:r>
    </w:p>
    <w:p>
      <w:pPr>
        <w:pStyle w:val="Normal"/>
        <w:rPr/>
      </w:pPr>
      <w:r>
        <w:rPr>
          <w:b/>
          <w:bCs/>
          <w:smallCaps/>
          <w:sz w:val="22"/>
        </w:rPr>
        <w:t xml:space="preserve">i poeti dell'eremo, </w:t>
      </w:r>
      <w:r>
        <w:rPr>
          <w:b/>
          <w:bCs/>
          <w:sz w:val="22"/>
        </w:rPr>
        <w:t>c</w:t>
      </w:r>
      <w:r>
        <w:rPr>
          <w:b/>
          <w:bCs/>
          <w:smallCaps/>
          <w:sz w:val="22"/>
        </w:rPr>
        <w:t>/</w:t>
      </w:r>
      <w:r>
        <w:rPr>
          <w:b/>
          <w:bCs/>
          <w:sz w:val="22"/>
        </w:rPr>
        <w:t>o</w:t>
      </w:r>
      <w:r>
        <w:rPr>
          <w:b/>
          <w:bCs/>
          <w:smallCaps/>
          <w:sz w:val="22"/>
        </w:rPr>
        <w:t xml:space="preserve"> circolo co.va.gi.-fe.na.l.c. 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61040 petrara di serra sant'abbondio (pu) Tel. 0721/774076</w:t>
      </w:r>
    </w:p>
    <w:p>
      <w:pPr>
        <w:pStyle w:val="Corpodeltesto2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AI SENSI DELLA LEGGE N.675/96 SI GARANTISCE IL TRATTAMENTO RISERVATO DEI DATI  RELATIVI AGLI AUTORI, CHE SARANNO UTILIZZATI ESCLUSIVAMENTE PER I FINI ISTITUZIONALI DELLA RIVISTA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redazione:</w:t>
      </w:r>
    </w:p>
    <w:p>
      <w:pPr>
        <w:pStyle w:val="Normal"/>
        <w:rPr>
          <w:sz w:val="22"/>
        </w:rPr>
      </w:pPr>
      <w:r>
        <w:rPr>
          <w:sz w:val="22"/>
        </w:rPr>
        <w:t xml:space="preserve">Sandro Caverni, Meri Angela Della Virginia, Silvia Faggi Grigioni, Elisabetta Mascioni, </w:t>
      </w:r>
    </w:p>
    <w:p>
      <w:pPr>
        <w:pStyle w:val="Normal"/>
        <w:rPr>
          <w:sz w:val="22"/>
        </w:rPr>
      </w:pPr>
      <w:r>
        <w:rPr>
          <w:sz w:val="22"/>
        </w:rPr>
        <w:t xml:space="preserve">Paola Martinelli, Simona Palazzetti, Angelo Verdini. </w:t>
      </w:r>
    </w:p>
    <w:p>
      <w:pPr>
        <w:pStyle w:val="Normal"/>
        <w:rPr/>
      </w:pPr>
      <w:r>
        <w:rPr>
          <w:smallCaps/>
          <w:sz w:val="22"/>
        </w:rPr>
        <w:t>Impostazione grafica</w:t>
      </w:r>
      <w:r>
        <w:rPr>
          <w:sz w:val="22"/>
        </w:rPr>
        <w:t>: Silvia Faggi Grigion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015</wp:posOffset>
                </wp:positionV>
                <wp:extent cx="6515100" cy="222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Allegro BT" w:ascii="Allegro BT" w:hAnsi="Allegro BT"/>
                                <w:spacing w:val="60"/>
                                <w:sz w:val="96"/>
                              </w:rPr>
                              <w:t>Ora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legro BT" w:hAnsi="Allegro BT" w:cs="Allegro BT"/>
                                <w:sz w:val="44"/>
                              </w:rPr>
                            </w:pPr>
                            <w:r>
                              <w:rPr>
                                <w:rFonts w:cs="Allegro BT" w:ascii="Allegro BT" w:hAnsi="Allegro BT"/>
                                <w:sz w:val="44"/>
                              </w:rPr>
                              <w:t>Schiaroli   Silve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legro BT" w:hAnsi="Allegro BT" w:cs="Allegro BT"/>
                                <w:sz w:val="40"/>
                              </w:rPr>
                            </w:pPr>
                            <w:r>
                              <w:rPr>
                                <w:rFonts w:cs="Allegro BT" w:ascii="Allegro BT" w:hAnsi="Allegro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legro BT" w:cs="Allegro BT" w:ascii="Allegro BT" w:hAnsi="Allegro BT"/>
                                <w:sz w:val="40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Via San Filippo 1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ondavio ( PU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legro BT" w:hAnsi="Allegro BT" w:cs="Allegro BT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llegro BT" w:ascii="Allegro BT" w:hAnsi="Allegro BT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3pt;height:175.5pt;mso-wrap-distance-left:9.05pt;mso-wrap-distance-right:9.05pt;mso-wrap-distance-top:0pt;mso-wrap-distance-bottom:0pt;margin-top:9.45pt;mso-position-vertical-relative:text;margin-left:-2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rFonts w:cs="Allegro BT" w:ascii="Allegro BT" w:hAnsi="Allegro BT"/>
                          <w:spacing w:val="60"/>
                          <w:sz w:val="96"/>
                        </w:rPr>
                        <w:t>Oraf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legro BT" w:hAnsi="Allegro BT" w:cs="Allegro BT"/>
                          <w:sz w:val="44"/>
                        </w:rPr>
                      </w:pPr>
                      <w:r>
                        <w:rPr>
                          <w:rFonts w:cs="Allegro BT" w:ascii="Allegro BT" w:hAnsi="Allegro BT"/>
                          <w:sz w:val="44"/>
                        </w:rPr>
                        <w:t>Schiaroli   Silverio</w:t>
                      </w:r>
                    </w:p>
                    <w:p>
                      <w:pPr>
                        <w:pStyle w:val="Normal"/>
                        <w:rPr>
                          <w:rFonts w:ascii="Allegro BT" w:hAnsi="Allegro BT" w:cs="Allegro BT"/>
                          <w:sz w:val="40"/>
                        </w:rPr>
                      </w:pPr>
                      <w:r>
                        <w:rPr>
                          <w:rFonts w:cs="Allegro BT" w:ascii="Allegro BT" w:hAnsi="Allegro BT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legro BT" w:cs="Allegro BT" w:ascii="Allegro BT" w:hAnsi="Allegro BT"/>
                          <w:sz w:val="40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bCs/>
                          <w:sz w:val="40"/>
                        </w:rPr>
                        <w:t>Via San Filippo 1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  <w:bCs/>
                          <w:sz w:val="40"/>
                        </w:rPr>
                        <w:t>Mondavio ( PU )</w:t>
                      </w:r>
                    </w:p>
                    <w:p>
                      <w:pPr>
                        <w:pStyle w:val="Normal"/>
                        <w:rPr>
                          <w:rFonts w:ascii="Allegro BT" w:hAnsi="Allegro BT" w:cs="Allegro BT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llegro BT" w:ascii="Allegro BT" w:hAnsi="Allegro BT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</w:t>
      </w:r>
      <w:r>
        <w:rPr>
          <w:rFonts w:eastAsia="Letter Gothic (W1)" w:cs="Letter Gothic (W1)" w:ascii="Letter Gothic (W1)" w:hAnsi="Letter Gothic (W1)"/>
          <w:b/>
          <w:bCs/>
          <w:i/>
          <w:iCs/>
          <w:caps/>
          <w:sz w:val="40"/>
          <w:szCs w:val="40"/>
        </w:rPr>
        <w:t xml:space="preserve"> </w:t>
      </w:r>
      <w:r>
        <w:rPr>
          <w:caps/>
          <w:sz w:val="36"/>
          <w:szCs w:val="36"/>
        </w:rPr>
        <w:t xml:space="preserve">i poeti dell'eremo </w:t>
      </w: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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15 Novembre 2000 - Supplemento al periodico </w:t>
      </w:r>
      <w:r>
        <w:rPr>
          <w:rStyle w:val="Emphasis"/>
          <w:sz w:val="20"/>
          <w:szCs w:val="20"/>
        </w:rPr>
        <w:t xml:space="preserve">Dieci - </w:t>
      </w:r>
      <w:r>
        <w:rPr>
          <w:sz w:val="20"/>
          <w:szCs w:val="20"/>
        </w:rPr>
        <w:t>Dir</w:t>
      </w:r>
      <w:r>
        <w:rPr>
          <w:rStyle w:val="Emphasis"/>
          <w:sz w:val="20"/>
          <w:szCs w:val="20"/>
        </w:rPr>
        <w:t>.</w:t>
      </w:r>
      <w:r>
        <w:rPr>
          <w:sz w:val="20"/>
          <w:szCs w:val="20"/>
        </w:rPr>
        <w:t xml:space="preserve">Resp. Nadio Carloni - </w:t>
      </w:r>
    </w:p>
    <w:p>
      <w:pPr>
        <w:pStyle w:val="Normal"/>
        <w:rPr/>
      </w:pPr>
      <w:r>
        <w:rPr>
          <w:sz w:val="20"/>
          <w:szCs w:val="20"/>
        </w:rPr>
        <w:t>Aut. Trib. Urbino n. 165 A.P. 45% Art. 2 - comma 20/b Filiale di Pesaro - Redazione: Circolo COVAGI-FENALC Petrara di Serra Sant'Abbondio. Stampa: Tip. Battistelli - Cagli (PU) - DIFFUSIONE GRATUITA</w:t>
      </w:r>
      <w:r>
        <w:rPr>
          <w:i/>
          <w:iCs/>
          <w:sz w:val="20"/>
        </w:rPr>
        <w:tab/>
        <w:tab/>
      </w:r>
    </w:p>
    <w:sectPr>
      <w:type w:val="continuous"/>
      <w:pgSz w:w="11906" w:h="16838"/>
      <w:pgMar w:left="1134" w:right="1134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Letter Gothic (W1)">
    <w:charset w:val="00"/>
    <w:family w:val="modern"/>
    <w:pitch w:val="default"/>
  </w:font>
  <w:font w:name="Allegro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mallCaps/>
      <w:sz w:val="20"/>
    </w:rPr>
  </w:style>
  <w:style w:type="paragraph" w:styleId="Corpodeltesto3">
    <w:name w:val="Corpo del testo 3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2:17:00Z</dcterms:created>
  <dc:creator>o</dc:creator>
  <dc:description/>
  <dc:language>en-US</dc:language>
  <cp:lastModifiedBy>Tiziano Perugini</cp:lastModifiedBy>
  <cp:lastPrinted>2000-11-17T22:03:00Z</cp:lastPrinted>
  <dcterms:modified xsi:type="dcterms:W3CDTF">2002-12-10T02:17:00Z</dcterms:modified>
  <cp:revision>2</cp:revision>
  <dc:subject/>
  <dc:title>@ POETI DELL'EREMO</dc:title>
</cp:coreProperties>
</file>