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23"/>
        <w:gridCol w:w="360"/>
      </w:tblGrid>
      <w:tr>
        <w:trPr>
          <w:trHeight w:val="11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</w:t>
            </w:r>
            <w:r>
              <w:rPr>
                <w:sz w:val="72"/>
                <w:szCs w:val="72"/>
              </w:rPr>
              <w:t xml:space="preserve"> </w:t>
            </w:r>
            <w:r>
              <w:rPr>
                <w:rFonts w:cs="BernhardMod BT" w:ascii="BernhardMod BT" w:hAnsi="BernhardMod BT"/>
                <w:b/>
                <w:bCs/>
                <w:i/>
                <w:iCs/>
                <w:caps/>
                <w:sz w:val="72"/>
                <w:szCs w:val="72"/>
              </w:rPr>
              <w:t>poeti dell'eremo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° 5 – Ottobre 2000</w:t>
            </w:r>
          </w:p>
        </w:tc>
      </w:tr>
      <w:tr>
        <w:trPr>
          <w:trHeight w:val="11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Il corpo e il movimento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odeltesto3"/>
              <w:rPr/>
            </w:pPr>
            <w:r>
              <w:rPr/>
              <w:t>C'è il bambino e, proprio lì accanto, c'è la poesia: serve una mano lieve che li avvicini, che aiuti a percorrere i sentieri del mondo interiore, che faccia compagnia nel gioco con le emozioni, con le sensazioni, con le parole, che porga gli strumenti giusti per fare della voce trovata e sentita versi di riconoscimento e di comunità. L'insegnante può essere la mano lieve, può esserlo dovunque e fin dal principio: una mano dolce e competente, che ascolta e rimanda, che soccorre e orienta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n l'esperienza dell'insegnante Meri Angela Della Virginia (classe quarta della scuola elementare di Frontone), la rivista inizia a documentare percorsi significativi e ripetibili di didattica della poesia, che avvengono nel nostro territorio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I testi poetici presentati sono il prodotto finale di una unità didattica (svolta a scuola nel periodo gennaio-marzo 2000), che voleva raggiungere attraverso un progettato iter metodologico i numerosi obiettivi qui di seguito esplicitati. Filo conduttore di tutto il lavoro è il porsi in atteggiamento di ascolto verso il proprio corpo e ciò che lo circonda, stando fermi o movendosi, per scoprire sensazioni ed emozio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IETTIVI EDUCATIVO - DIDATTIC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operare semplici scelt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produrre azioni libere e guidat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dagare nel campo delle azioni e familiarizzare con ess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si porre in atteggiamento di ascolto: del proprio corpo, del silenzio, dei suoni e delle loro caratteristiche, di ciò che è intorno a noi, di ciò che scrivono gli altri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osservare per veder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rilevare e formalizzare, sottoforma di appunti, dati sensoriali, di movimento ed emozionali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elaborare il materiale raccolto costruendo un testo ben strutturato e corretto a livello ortografic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costruire similitudini e metafor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costruire un testo poetico / Saper leggere i propri testi poetici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scoprire analogie e differenze fra testi di natura denotativa e connotativ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aper rappresentare in veste disegnata e colorata un testo poetic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PLICITAZIONE DEL PERCORSO METODOLOGIC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cegliere fra le tante azioni conosciute, quella che si preferisc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Distinguere fra azioni che comunicano </w:t>
      </w:r>
      <w:r>
        <w:rPr>
          <w:i/>
          <w:iCs/>
          <w:sz w:val="20"/>
        </w:rPr>
        <w:t>dinamismo</w:t>
      </w:r>
      <w:r>
        <w:rPr>
          <w:sz w:val="20"/>
        </w:rPr>
        <w:t xml:space="preserve"> e azioni che comunicano </w:t>
      </w:r>
      <w:r>
        <w:rPr>
          <w:i/>
          <w:iCs/>
          <w:sz w:val="20"/>
        </w:rPr>
        <w:t>staticità</w:t>
      </w:r>
      <w:r>
        <w:rPr>
          <w:sz w:val="20"/>
        </w:rPr>
        <w:t xml:space="preserve"> e giungere ai due enunciati:           - mi muovo / - sto fermo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mpiere le azioni scelte (alcune accostate ad un supporto musicale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sservare e indagare attentamente “il” e “nel” proprio corpo durante l’esecuzione delle azioni, per scoprire i suoni,    i rumori, i movimenti, le sensazioni, le emozioni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orre attenzione anche alle sensazioni ed emozioni nate dal rapporto corpo-mondo esterno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ormalizzare i vari rilevamenti (come appunti) su un blocco not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laborare il materiale raccolto, integrandolo con similitudini, metafore, onomatopee…, al fine di strutturare un testo poetico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eggere, per sé e poi per il gruppo, il proprio prodotto finale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isegnare e/o colorare uno dei testi poetici strutturati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IONI SCELT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uoversi liberamente / Ballare al suono di una musica / Fermarmi in un luogo piacevole / Saltare / Accarezzare la propria pelle / Abbracciare / Ridere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widowControl w:val="false"/>
        <w:rPr>
          <w:b w:val="false"/>
          <w:b w:val="false"/>
          <w:bCs/>
          <w:i/>
          <w:i/>
          <w:iCs w:val="false"/>
        </w:rPr>
      </w:pPr>
      <w:r>
        <w:rPr>
          <w:b w:val="false"/>
          <w:bCs/>
          <w:i/>
          <w:iCs w:val="false"/>
        </w:rPr>
        <w:t>Giuseppe Marchetti</w:t>
      </w:r>
    </w:p>
    <w:p>
      <w:pPr>
        <w:pStyle w:val="Heading3"/>
        <w:widowControl w:val="false"/>
        <w:rPr/>
      </w:pPr>
      <w:r>
        <w:rPr/>
        <w:t xml:space="preserve">PRATO DI LUNA 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rPr>
          <w:i w:val="false"/>
          <w:i w:val="false"/>
          <w:iCs w:val="false"/>
        </w:rPr>
      </w:pPr>
      <w:r>
        <w:rPr/>
        <w:t>Salti leggeri / di astronauti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invadon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il prato di lun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embra di volare nel blu,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poi scender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vedere quel verde,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alpestarlo,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possederl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Giuseppe Marchetti</w:t>
      </w:r>
    </w:p>
    <w:p>
      <w:pPr>
        <w:pStyle w:val="Normal"/>
        <w:keepNext w:val="true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ALLUNGATO SOPRA LA TERR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Una cascata ho vicino: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è di acqua schiumos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Il terreno caldo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ent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otto di me allungat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Una rete corre intorn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alberi neri di pece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i elevan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Un venticello fresc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i racconta in anticip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he sta arrivando di già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una pigra primaver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iuseppe Marchetti</w:t>
      </w:r>
    </w:p>
    <w:p>
      <w:pPr>
        <w:pStyle w:val="Normal"/>
        <w:rPr/>
      </w:pPr>
      <w:r>
        <w:rPr>
          <w:b/>
          <w:bCs/>
          <w:sz w:val="20"/>
        </w:rPr>
        <w:t>COME UNA FOGLIA CHE VOLA VIA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alloncino che pens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sento le onde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mi vedo foglia rotond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he vola via lontan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ara Braccini</w:t>
      </w:r>
    </w:p>
    <w:p>
      <w:pPr>
        <w:pStyle w:val="Normal"/>
        <w:keepNext w:val="true"/>
        <w:widowControl w:val="false"/>
        <w:rPr/>
      </w:pPr>
      <w:r>
        <w:rPr>
          <w:b/>
          <w:bCs/>
          <w:sz w:val="20"/>
        </w:rPr>
        <w:t>MOVIMENTO LIBERO</w:t>
      </w: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usica dolce entra nel mio cuore: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ho voglia di suonare il pianoforte,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di correre,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di scatenarmi, di far capriol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o di giocare con la palla che vol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Un’emozione morbida arriv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È colorata di ross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d è la più bell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Lara Braccini</w:t>
      </w:r>
    </w:p>
    <w:p>
      <w:pPr>
        <w:pStyle w:val="Heading3"/>
        <w:widowControl w:val="false"/>
        <w:rPr>
          <w:bCs/>
          <w:i/>
          <w:i/>
          <w:iCs w:val="false"/>
        </w:rPr>
      </w:pPr>
      <w:r>
        <w:rPr>
          <w:bCs/>
          <w:iCs w:val="false"/>
        </w:rPr>
        <w:t xml:space="preserve">SORRIDERE </w:t>
      </w:r>
    </w:p>
    <w:p>
      <w:pPr>
        <w:pStyle w:val="Normal"/>
        <w:keepNext w:val="true"/>
        <w:widowControl w:val="fals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scono sorrisi dalla mia bocc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ome tulipani che sboccian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e rido/ divento serena e content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ritrovo la parte allegra di me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Anche tu mi sorridi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 i tuoi occhi adess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ambiano espressione,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veloci diventan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furbi e anche un po’ teneri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ome un gattino che gioc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on i gomitoli di lan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</w:rPr>
      </w:pPr>
      <w:r>
        <w:rPr>
          <w:i/>
          <w:iCs/>
          <w:sz w:val="20"/>
        </w:rPr>
        <w:t>Lara Braccini</w:t>
      </w:r>
    </w:p>
    <w:p>
      <w:pPr>
        <w:pStyle w:val="Normal"/>
        <w:rPr/>
      </w:pPr>
      <w:r>
        <w:rPr>
          <w:b/>
          <w:bCs/>
          <w:sz w:val="20"/>
        </w:rPr>
        <w:t>MUSICA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La musica scorre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forte, emozionant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fa vivere le esperienze di quand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forse ancora nell’aria del sogn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’ho ascoltata per la prima volta.</w:t>
      </w:r>
    </w:p>
    <w:p>
      <w:pPr>
        <w:pStyle w:val="Normal"/>
        <w:rPr>
          <w:i/>
          <w:i/>
          <w:iCs/>
          <w:sz w:val="20"/>
          <w:lang w:val="fr-FR"/>
        </w:rPr>
      </w:pPr>
      <w:r>
        <w:rPr>
          <w:i/>
          <w:iCs/>
          <w:sz w:val="20"/>
          <w:lang w:val="fr-FR"/>
        </w:rPr>
        <w:t>Eccole là le mie paur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e sento ben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sono sempre più trist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oi finisce tutto di colpo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riapro gli occhi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mi ritrovo sedut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ugli scogli del mare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widowControl w:val="false"/>
        <w:rPr/>
      </w:pPr>
      <w:r>
        <w:rPr/>
        <w:t>Michele Barzi</w:t>
      </w:r>
    </w:p>
    <w:p>
      <w:pPr>
        <w:pStyle w:val="Normal"/>
        <w:keepNext w:val="true"/>
        <w:widowControl w:val="false"/>
        <w:rPr/>
      </w:pPr>
      <w:r>
        <w:rPr>
          <w:b/>
          <w:bCs/>
          <w:sz w:val="20"/>
        </w:rPr>
        <w:t>BALLARE</w:t>
      </w: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Batte il cuore / balland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Tanta gioia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 un profumo di fiori: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argherite o ciclamini?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ichele Barzi</w:t>
      </w:r>
    </w:p>
    <w:p>
      <w:pPr>
        <w:pStyle w:val="Normal"/>
        <w:keepNext w:val="true"/>
        <w:widowControl w:val="false"/>
        <w:rPr/>
      </w:pPr>
      <w:r>
        <w:rPr>
          <w:b/>
          <w:bCs/>
          <w:sz w:val="20"/>
        </w:rPr>
        <w:t>ACCAREZZARSI</w:t>
      </w: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ono lisci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ome un tenue dolor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 sono un po’ tond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come una palla di neve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chele Barzi</w:t>
      </w:r>
    </w:p>
    <w:p>
      <w:pPr>
        <w:pStyle w:val="Normal"/>
        <w:rPr/>
      </w:pPr>
      <w:r>
        <w:rPr>
          <w:b/>
          <w:bCs/>
          <w:sz w:val="20"/>
        </w:rPr>
        <w:t>MUSICA CALDA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a musica esc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dalla fiamma del caminett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’ gioia o stupore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Forse è solo il mio corp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he impara a stare ben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lisa Mainardi</w:t>
      </w:r>
    </w:p>
    <w:p>
      <w:pPr>
        <w:pStyle w:val="Normal"/>
        <w:keepNext w:val="true"/>
        <w:widowControl w:val="false"/>
        <w:rPr/>
      </w:pPr>
      <w:r>
        <w:rPr>
          <w:b/>
          <w:bCs/>
          <w:sz w:val="20"/>
        </w:rPr>
        <w:t>ABBRACCIANDO</w:t>
      </w: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Quando abbraccio / vivo la gioia: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ani morbid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… tenerezza infinit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lisa Mainardi</w:t>
      </w:r>
    </w:p>
    <w:p>
      <w:pPr>
        <w:pStyle w:val="Normal"/>
        <w:rPr/>
      </w:pPr>
      <w:r>
        <w:rPr>
          <w:b/>
          <w:bCs/>
          <w:sz w:val="20"/>
        </w:rPr>
        <w:t>CONFUSIONE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ono,dove sono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erché sono qui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ento dentro m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qualcosa che diventa leggero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usica...musica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o, non musica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antilena soltan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he mi gira nel cuor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Voglio tornare a cas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a qualcosa qui mi attira,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confonde…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on so più niente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lisa Mainard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ENEREZZA COME NEV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uovendo le mani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accarezzo la pelle del viso,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iscio lo sen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ome scivolata di neve</w:t>
      </w:r>
    </w:p>
    <w:p>
      <w:pPr>
        <w:pStyle w:val="Normal"/>
        <w:rPr>
          <w:b/>
          <w:b/>
          <w:i/>
          <w:i/>
          <w:iCs/>
          <w:color w:val="000000"/>
          <w:sz w:val="20"/>
        </w:rPr>
      </w:pPr>
      <w:r>
        <w:rPr>
          <w:i/>
          <w:iCs/>
          <w:sz w:val="20"/>
        </w:rPr>
        <w:t>che mi sfiora piano.</w:t>
      </w:r>
    </w:p>
    <w:p>
      <w:pPr>
        <w:pStyle w:val="Normal"/>
        <w:keepNext w:val="true"/>
        <w:widowControl w:val="false"/>
        <w:rPr>
          <w:b/>
          <w:b/>
          <w:i/>
          <w:i/>
          <w:iCs/>
          <w:color w:val="000000"/>
          <w:sz w:val="20"/>
        </w:rPr>
      </w:pPr>
      <w:r>
        <w:rPr>
          <w:b/>
          <w:i/>
          <w:iCs/>
          <w:color w:val="000000"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Federica Marchionni</w:t>
      </w:r>
    </w:p>
    <w:p>
      <w:pPr>
        <w:pStyle w:val="Heading2"/>
        <w:widowControl w:val="false"/>
        <w:rPr/>
      </w:pPr>
      <w:r>
        <w:rPr>
          <w:b/>
          <w:bCs/>
          <w:i w:val="false"/>
          <w:iCs w:val="false"/>
        </w:rPr>
        <w:t>FERMA NELL’ANGOLO DEL CORTILE</w:t>
      </w:r>
      <w:r>
        <w:rPr/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Le regnatele degli alberi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abbelliscono il cielo seren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Immobile è il corpo adagiato sulla terr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Fiume che scorre / è l’anima mia legger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Uccelli cinguettanti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diventano i miei pensieri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Il suolo mi tocc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 sento chi son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Federica Marchionni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bCs/>
          <w:sz w:val="20"/>
        </w:rPr>
        <w:t>NON HO MAI PROVATO…</w:t>
      </w: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Il ritmo veloce, taglient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arriva su di me e colpisc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quella cosa che non ho mai provato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La grinta del leone,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la velocità del ghepard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i danno forz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e assalgo tutto ciò che mi circonda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D’un tratto torn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ad essere quella di prim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altellando allegrament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nei prati in fiore.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Federica Marchionni</w:t>
      </w:r>
    </w:p>
    <w:p>
      <w:pPr>
        <w:pStyle w:val="Normal"/>
        <w:rPr/>
      </w:pPr>
      <w:r>
        <w:rPr>
          <w:b/>
          <w:bCs/>
          <w:sz w:val="20"/>
        </w:rPr>
        <w:t>PASSAGGIO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ammin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ulla strada della lun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Un vento lieve mi rinfresc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come una carezz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giunge sul vis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Odore di stelle mi rallegr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viaggio sopra un cavallo alat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a di nuovo tornan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e immagini crud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afferran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oi mi trascinan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nella verità di sempr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Alessandro Vincioni</w:t>
      </w:r>
    </w:p>
    <w:p>
      <w:pPr>
        <w:pStyle w:val="Normal"/>
        <w:keepNext w:val="true"/>
        <w:widowControl w:val="false"/>
        <w:rPr/>
      </w:pPr>
      <w:r>
        <w:rPr>
          <w:b/>
          <w:bCs/>
          <w:sz w:val="20"/>
        </w:rPr>
        <w:t>CAREZZA</w:t>
      </w:r>
      <w:r>
        <w:rPr>
          <w:i/>
          <w:iCs/>
          <w:sz w:val="20"/>
        </w:rPr>
        <w:t xml:space="preserve"> 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i tocco le guance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sento liscio liscio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Mi dà gioia e allegria</w:t>
      </w:r>
    </w:p>
    <w:p>
      <w:pPr>
        <w:pStyle w:val="Normal"/>
        <w:keepNext w:val="true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  <w:t>accarezzarmi così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Alessandro Vincioni</w:t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sz w:val="20"/>
        </w:rPr>
        <w:t xml:space="preserve">PASSAGGIO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I visi cambian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un’emozione brill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entr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li occhi ridon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oi tutto si fa scur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erché torno arrabbiat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Alessandro Vincioni</w:t>
      </w:r>
    </w:p>
    <w:p>
      <w:pPr>
        <w:pStyle w:val="Normal"/>
        <w:rPr/>
      </w:pPr>
      <w:r>
        <w:rPr>
          <w:b/>
          <w:bCs/>
          <w:sz w:val="20"/>
        </w:rPr>
        <w:t>GIOCARE CON LE NUVOLE</w:t>
      </w:r>
      <w:r>
        <w:rPr>
          <w:i/>
          <w:iCs/>
          <w:sz w:val="20"/>
        </w:rPr>
        <w:t xml:space="preserve">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Io sento di sognar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dietro la nuvola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he mi sta vicin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Quando mi gir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on la trovo più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erché si nasconde e vuol giocar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prende la gioi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e sto benissimo..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>Tommaso Manuelli</w:t>
      </w: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>IN UN LUOGO PIACEVOLE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Vedo una cascata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cende come farin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’immerg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ento l’acqua che scend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sulle braccia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arriva fino ai piedi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Il mio corpo è fresc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leggero come una pium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tocca pigr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a terr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Tommaso Manuelli</w:t>
      </w:r>
    </w:p>
    <w:p>
      <w:pPr>
        <w:pStyle w:val="Normal"/>
        <w:rPr/>
      </w:pPr>
      <w:r>
        <w:rPr>
          <w:b/>
          <w:bCs/>
          <w:sz w:val="20"/>
        </w:rPr>
        <w:t>RIDERE</w:t>
      </w:r>
      <w:r>
        <w:rPr>
          <w:i/>
          <w:iCs/>
          <w:sz w:val="20"/>
        </w:rPr>
        <w:t xml:space="preserve">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Rider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un divertimento è,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il viso cambia d’un trat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il mondo è più allegro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tutto sembra chiar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Gli occhi diventano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un lago di gioi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furbe le labbra si apron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a raccontare buffe stori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Tommaso Manuelli</w:t>
      </w:r>
    </w:p>
    <w:p>
      <w:pPr>
        <w:pStyle w:val="Normal"/>
        <w:rPr/>
      </w:pPr>
      <w:r>
        <w:rPr>
          <w:b/>
          <w:bCs/>
          <w:sz w:val="20"/>
        </w:rPr>
        <w:t>MUSICA FORTE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Impressionante la potenza dai tamburi,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mi rompono i timpani,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a testa mi gira,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on capisco più null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oi di colpo torna la tranquillità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è difficile riviverl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iuseppe Colella</w:t>
      </w:r>
    </w:p>
    <w:p>
      <w:pPr>
        <w:pStyle w:val="Normal"/>
        <w:rPr/>
      </w:pPr>
      <w:r>
        <w:rPr>
          <w:b/>
          <w:bCs/>
          <w:sz w:val="20"/>
        </w:rPr>
        <w:t>GUARDANDO IN LIBERTA’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Un fiume / scorre agita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non si vuole fermare,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orta tutto con sé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Anch’io sono libero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di andare dove vogli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iuseppe Colella</w:t>
      </w:r>
    </w:p>
    <w:p>
      <w:pPr>
        <w:pStyle w:val="Normal"/>
        <w:rPr/>
      </w:pPr>
      <w:r>
        <w:rPr>
          <w:b/>
          <w:bCs/>
          <w:sz w:val="20"/>
        </w:rPr>
        <w:t>CORPO LIBERO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rovo svago / quando corr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batto di qua e di là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ome un animale pazz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enza un pensiero di comand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e come capretta assetata che cerca da bere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iuseppe Colella</w:t>
      </w:r>
    </w:p>
    <w:p>
      <w:pPr>
        <w:pStyle w:val="Normal"/>
        <w:rPr/>
      </w:pPr>
      <w:r>
        <w:rPr>
          <w:b/>
          <w:bCs/>
          <w:sz w:val="20"/>
        </w:rPr>
        <w:t>LE ONDE E IL VENTO</w:t>
      </w: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a musica inizi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 sono sulla spiaggia salata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i diverto a costruire castelli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a il vento li soffia via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’acqua mi travolg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rovo a chiedere aiu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ma sen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he è già troppo tardi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Le onde hanno ruba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anche le note sottili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aps/>
          <w:sz w:val="20"/>
        </w:rPr>
      </w:pPr>
      <w:r>
        <w:rPr>
          <w:b/>
          <w:bCs/>
          <w:i/>
          <w:iCs/>
          <w:caps/>
          <w:sz w:val="2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Prossima/mente</w:t>
      </w:r>
    </w:p>
    <w:p>
      <w:pPr>
        <w:pStyle w:val="Normal"/>
        <w:rPr>
          <w:sz w:val="22"/>
          <w:szCs w:val="22"/>
        </w:rPr>
      </w:pPr>
      <w:r>
        <w:rPr>
          <w:caps/>
        </w:rPr>
        <w:t>l</w:t>
      </w:r>
      <w:r>
        <w:rPr/>
        <w:t>a rivista sorgerà di nuovo nei prossimi mesi, seguendo queste possibili tracce:</w:t>
      </w:r>
    </w:p>
    <w:p>
      <w:pPr>
        <w:pStyle w:val="Normal"/>
        <w:rPr/>
      </w:pPr>
      <w:r>
        <w:rPr>
          <w:caps/>
          <w:sz w:val="22"/>
          <w:szCs w:val="22"/>
        </w:rPr>
        <w:t>anni/versario (</w:t>
      </w:r>
      <w:r>
        <w:rPr>
          <w:szCs w:val="22"/>
        </w:rPr>
        <w:t>il tempo che resta, il tempo che batte, il tempo che fugge</w:t>
      </w:r>
      <w:r>
        <w:rPr>
          <w:caps/>
          <w:sz w:val="22"/>
          <w:szCs w:val="22"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caps/>
          <w:sz w:val="22"/>
          <w:szCs w:val="22"/>
        </w:rPr>
        <w:t xml:space="preserve">le tentazioni del pensiero ( </w:t>
      </w:r>
      <w:r>
        <w:rPr/>
        <w:t xml:space="preserve">dove lo sguardo non arretra sui confini mobili del piacere e del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dolore)</w:t>
      </w:r>
    </w:p>
    <w:p>
      <w:pPr>
        <w:pStyle w:val="Normal"/>
        <w:rPr/>
      </w:pPr>
      <w:r>
        <w:rPr>
          <w:caps/>
          <w:sz w:val="22"/>
          <w:szCs w:val="22"/>
        </w:rPr>
        <w:t xml:space="preserve">dal corvello alla guluppa ( </w:t>
      </w:r>
      <w:r>
        <w:rPr/>
        <w:t xml:space="preserve">parole salvate, gesti da salvare, il dialetto come miniera da cui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risalire alla luce di una vitale esistenza)</w:t>
      </w:r>
    </w:p>
    <w:p>
      <w:pPr>
        <w:pStyle w:val="Normal"/>
        <w:rPr/>
      </w:pPr>
      <w:r>
        <w:rPr>
          <w:caps/>
          <w:sz w:val="22"/>
          <w:szCs w:val="22"/>
        </w:rPr>
        <w:t xml:space="preserve">la difficile parola ( </w:t>
      </w:r>
      <w:r>
        <w:rPr/>
        <w:t xml:space="preserve">ricerca su produzione, offerta, fruizione e consumo di poesia nel nostro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errito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escludono eventi speciali e/o partecipazioni straordinarie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tutti gli interessati possono inviare i loro testi dattiloscritti a:</w:t>
      </w:r>
    </w:p>
    <w:p>
      <w:pPr>
        <w:pStyle w:val="Normal"/>
        <w:rPr/>
      </w:pPr>
      <w:r>
        <w:rPr>
          <w:b/>
          <w:bCs/>
          <w:smallCaps/>
        </w:rPr>
        <w:t xml:space="preserve">i poeti dell'eremo, </w:t>
      </w:r>
      <w:r>
        <w:rPr>
          <w:b/>
          <w:bCs/>
        </w:rPr>
        <w:t>c</w:t>
      </w:r>
      <w:r>
        <w:rPr>
          <w:b/>
          <w:bCs/>
          <w:smallCaps/>
        </w:rPr>
        <w:t>/</w:t>
      </w:r>
      <w:r>
        <w:rPr>
          <w:b/>
          <w:bCs/>
        </w:rPr>
        <w:t>o</w:t>
      </w:r>
      <w:r>
        <w:rPr>
          <w:b/>
          <w:bCs/>
          <w:smallCaps/>
        </w:rPr>
        <w:t xml:space="preserve"> circolo co.va.gi.-fe.na.l.c.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61040 petrara di serra sant'abbondio (pu) Tel. 0721/774076</w:t>
      </w:r>
    </w:p>
    <w:p>
      <w:pPr>
        <w:pStyle w:val="Corpodeltesto2"/>
        <w:rPr/>
      </w:pPr>
      <w:r>
        <w:rPr/>
        <w:t>AI SENSI DELLA LEGGE N.675/96 SI GARANTISCE IL TRATTAMENTO RISERVATO DEI DATI RELATIVI AGLI AUTORI, CHE SARANNO UTILIZZATI ESCLUSIVAMENTE PER I FINI ISTITUZIONALI DELLA RIVISTA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redazione:</w:t>
      </w:r>
    </w:p>
    <w:p>
      <w:pPr>
        <w:pStyle w:val="Normal"/>
        <w:rPr/>
      </w:pPr>
      <w:r>
        <w:rPr/>
        <w:t xml:space="preserve">Sandro Caverni, Meri Angela Della Virginia, Silvia Faggi Grigioni, Elisabetta Mascioni, </w:t>
      </w:r>
    </w:p>
    <w:p>
      <w:pPr>
        <w:pStyle w:val="Normal"/>
        <w:rPr/>
      </w:pPr>
      <w:r>
        <w:rPr/>
        <w:t xml:space="preserve">Paola Martinelli, Simona Palazzetti, Angelo Verdini. </w:t>
      </w:r>
    </w:p>
    <w:p>
      <w:pPr>
        <w:pStyle w:val="Normal"/>
        <w:rPr/>
      </w:pPr>
      <w:r>
        <w:rPr>
          <w:smallCaps/>
        </w:rPr>
        <w:t>Impostazione grafica</w:t>
      </w:r>
      <w:r>
        <w:rPr/>
        <w:t>: Silvia Faggi Grigion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646684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</w:rPr>
                              <w:t>Ristorante Pizzeria Toni e Lucio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/>
                              <w:t>Via Fonte Avellana, 97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/>
                              <w:t xml:space="preserve">Località </w:t>
                            </w:r>
                            <w:r>
                              <w:rPr>
                                <w:b/>
                                <w:bCs/>
                              </w:rPr>
                              <w:t>Foce</w:t>
                            </w:r>
                          </w:p>
                          <w:p>
                            <w:pPr>
                              <w:pStyle w:val="Heading5"/>
                              <w:ind w:left="1416" w:firstLine="708"/>
                              <w:rPr/>
                            </w:pPr>
                            <w:r>
                              <w:rPr/>
                              <w:t>FRONT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TEL. 0721/7863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ra le tante specialità: bruschette, primi piatti e pizze var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Su prenotazione PAELLA e specialità di CARNE e PES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162.7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48"/>
                        </w:rPr>
                        <w:t>Ristorante Pizzeria Toni e Lucio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/>
                        <w:t>Via Fonte Avellana, 97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/>
                        <w:t xml:space="preserve">Località </w:t>
                      </w:r>
                      <w:r>
                        <w:rPr>
                          <w:b/>
                          <w:bCs/>
                        </w:rPr>
                        <w:t>Foce</w:t>
                      </w:r>
                    </w:p>
                    <w:p>
                      <w:pPr>
                        <w:pStyle w:val="Heading5"/>
                        <w:ind w:left="1416" w:firstLine="708"/>
                        <w:rPr/>
                      </w:pPr>
                      <w:r>
                        <w:rPr/>
                        <w:t>FRONT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TEL. 0721/7863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ra le tante specialità: bruschette, primi piatti e pizze var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Su prenotazione PAELLA e specialità di CARNE e PESC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985</wp:posOffset>
                </wp:positionV>
                <wp:extent cx="1828165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671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35pt;mso-wrap-distance-left:9.05pt;mso-wrap-distance-right:9.05pt;mso-wrap-distance-top:0pt;mso-wrap-distance-bottom:0pt;margin-top:0.5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671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67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</w:t>
      </w:r>
      <w:r>
        <w:rPr>
          <w:rFonts w:eastAsia="Letter Gothic (W1)" w:cs="Letter Gothic (W1)" w:ascii="Letter Gothic (W1)" w:hAnsi="Letter Gothic (W1)"/>
          <w:b/>
          <w:bCs/>
          <w:i/>
          <w:iCs/>
          <w:caps/>
          <w:sz w:val="40"/>
          <w:szCs w:val="40"/>
        </w:rPr>
        <w:t xml:space="preserve"> </w:t>
      </w:r>
      <w:r>
        <w:rPr>
          <w:caps/>
          <w:sz w:val="36"/>
          <w:szCs w:val="36"/>
        </w:rPr>
        <w:t xml:space="preserve">i poeti dell'eremo </w:t>
      </w: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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15 Ottobre 2000 - Supplemento al periodico </w:t>
      </w:r>
      <w:r>
        <w:rPr>
          <w:rStyle w:val="Emphasis"/>
          <w:sz w:val="20"/>
          <w:szCs w:val="20"/>
        </w:rPr>
        <w:t xml:space="preserve">Dieci - </w:t>
      </w:r>
      <w:r>
        <w:rPr>
          <w:sz w:val="20"/>
          <w:szCs w:val="20"/>
        </w:rPr>
        <w:t>Dir</w:t>
      </w:r>
      <w:r>
        <w:rPr>
          <w:rStyle w:val="Emphasis"/>
          <w:sz w:val="20"/>
          <w:szCs w:val="20"/>
        </w:rPr>
        <w:t>.</w:t>
      </w:r>
      <w:r>
        <w:rPr>
          <w:sz w:val="20"/>
          <w:szCs w:val="20"/>
        </w:rPr>
        <w:t xml:space="preserve">Resp. Nadio Carloni - </w:t>
      </w:r>
    </w:p>
    <w:p>
      <w:pPr>
        <w:pStyle w:val="Normal"/>
        <w:rPr/>
      </w:pPr>
      <w:r>
        <w:rPr>
          <w:sz w:val="20"/>
          <w:szCs w:val="20"/>
        </w:rPr>
        <w:t>Aut. Trib. Urbino n. 165 A.P. 45% Art. 2 - comma 20/b Filiale di Pesaro - Redazione: Circolo COVAGI-FENALC Petrara di Serra Sant'Abbondio. Stampa: Tip. Battistelli - Cagli (PU) - DIFFUSIONE GRATUITA</w:t>
      </w:r>
      <w:r>
        <w:rPr>
          <w:i/>
          <w:iCs/>
          <w:sz w:val="20"/>
        </w:rPr>
        <w:tab/>
        <w:tab/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Letter Gothic (W1)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mallCaps/>
      <w:sz w:val="20"/>
    </w:rPr>
  </w:style>
  <w:style w:type="paragraph" w:styleId="Corpodeltesto3">
    <w:name w:val="Corpo del testo 3"/>
    <w:basedOn w:val="Normal"/>
    <w:qFormat/>
    <w:pPr>
      <w:overflowPunct w:val="false"/>
      <w:autoSpaceDE w:val="false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2:16:00Z</dcterms:created>
  <dc:creator>o</dc:creator>
  <dc:description/>
  <dc:language>en-US</dc:language>
  <cp:lastModifiedBy>Tiziano Perugini</cp:lastModifiedBy>
  <cp:lastPrinted>2000-11-13T21:43:00Z</cp:lastPrinted>
  <dcterms:modified xsi:type="dcterms:W3CDTF">2002-12-10T02:16:00Z</dcterms:modified>
  <cp:revision>2</cp:revision>
  <dc:subject/>
  <dc:title>@ POETI DELL'EREMO</dc:title>
</cp:coreProperties>
</file>