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63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443"/>
        <w:gridCol w:w="360"/>
      </w:tblGrid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</w:t>
            </w:r>
            <w:r>
              <w:rPr>
                <w:sz w:val="72"/>
                <w:szCs w:val="72"/>
              </w:rPr>
              <w:t xml:space="preserve"> </w:t>
            </w:r>
            <w:r>
              <w:rPr>
                <w:rFonts w:cs="BernhardMod BT;Times New Roman" w:ascii="BernhardMod BT;Times New Roman" w:hAnsi="BernhardMod BT;Times New Roman"/>
                <w:b/>
                <w:bCs/>
                <w:i/>
                <w:iCs/>
                <w:caps/>
                <w:sz w:val="72"/>
                <w:szCs w:val="72"/>
              </w:rPr>
              <w:t>poeti dell'eremo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° 10 – Novembre 2003</w:t>
            </w:r>
          </w:p>
        </w:tc>
      </w:tr>
      <w:tr>
        <w:trPr>
          <w:trHeight w:val="29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IL GIUSTO VERSO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 parole della poesia sanno di avere una responsabilità e fedelmente hanno imparato a mobilitarsi.</w:t>
            </w:r>
          </w:p>
          <w:p>
            <w:pPr>
              <w:pStyle w:val="Normal"/>
              <w:jc w:val="both"/>
              <w:rPr/>
            </w:pPr>
            <w:r>
              <w:rPr/>
              <w:t>Accorrono nei luoghi del mondo e della storia, dove le esistenze accumulano offese e ferite, dove la fragilità stenta a difendersi e recuperano ogni volta il senso di una comunicazione riconoscente, che aggiusta e colloca il dolore e la rabbia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Cs w:val="20"/>
              </w:rPr>
            </w:pPr>
            <w:r>
              <w:rPr/>
              <w:t>Infine la fortuna di stare insieme fa sorgere continuamente una solidarietà, civilissima e determinat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Heading1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MARIA LENTI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Varianti di valico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  <w:t>non un ritorno certo un pensamento</w: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da acchiappare da fermare </w: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da dire a bassa voce </w: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nessuna traccia buona la staccia secca la stecca </w:t>
      </w:r>
    </w:p>
    <w:p>
      <w:pPr>
        <w:pStyle w:val="TextBodyInden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  <w:t>nel chiasso che sovrasta l’urto che pass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le riproposte ripetizioni-croste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carghi al freddo al larg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faccia straniera di colore uguale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Africa qua e là (non è passo di danza)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aspirare fame crepare di miseria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bombe a catena in corona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corpi che si sfanno nella sabbia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Afghanistan Palestina Iraq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sperdimento rabbia dolore ira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orte il sommovime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(batti le mani dillo il tuo concerto)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il sonno dopo la veglia poi il risvegli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la presenza di sapore intensa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l’intento di non perdere calore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l’afflato l’emozione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resistenza il fiato la ragion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ANCA MANCINEL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Ho seguito la traiettoria dei suoi pass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l’urto dei vostri corpi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ul binario misurato l’affet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gioia dell’uomo che sicur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i veniva incontr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poi verso casa ti conducev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 un braccio dietro la nuca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una mano ti scendeva sul pet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’altra pronta a portare i tuoi pacch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Davvero vi aspettavate l’un l’altro;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vvero da tempo lei guardava olt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vetro e nel riconoscere i tet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rallentare del treno, s’è sport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 capelli nel ven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ra vivete fianco a fianco leccan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gelato, passeggiando sul mar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videndovi il pranzo, badan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non tirare troppo verso la vost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rezione il lenzuol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NNA TERESA VICHI ALBANES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Ghett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gridano nella not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riempiendo di pensie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 vicoli segre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incupire ancora di più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o sghimbesc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queste informi cas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’immergo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Brulicando d’intorn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ra le vecchie latri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ggrappate ai balcon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l’alba inclin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paura, e diser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 cortili limaccios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malaticci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entre seduto sui gradini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l bavaglino intris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moccolo assorbi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ta un bimbo a sogna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traspaiono dagli occh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ombre guardingh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, all’attimo solar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endono ad acutangol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tagliare le cas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ANGELO VERDINI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</w:rPr>
        <w:t>LIMONATA DI POZZO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 xml:space="preserve">C'è sempre bisogno di un narratore, 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lo sanno bene i bambini e i sognatori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per sistemare il disordine e l'abbondanza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 xml:space="preserve">per trovare pronto un canestrello 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di frutti freschi di stagione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o una mela d'inverno conservata nel melaro sul moro.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Attorno al barcone per la battitura del grano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s'ardunava un'assemblea di volti noti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con la gola seccata dalla polvere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meno quella del padrone riparato all'ombra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e quando passava l'orcio con la limonata di pozzo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- acqua fresca, succo e pezzetti di limone, zucchero -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egli veniva servito per primo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e alla fine ordinava di spazzare l'ara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per spartire anche le arcoieture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Occhi voraci scrutavano e stentavano a credere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e poi si levavano inquieti a difendere il grano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della spiga raccolta a mazzi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Oggi capita di sedersi al pranzo arcapato dei macchinisti</w:t>
      </w:r>
    </w:p>
    <w:p>
      <w:pPr>
        <w:pStyle w:val="Normal"/>
        <w:overflowPunct w:val="false"/>
        <w:autoSpaceDE w:val="false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</w:rPr>
        <w:t>e di scoprire di essere chi abbiamo incontrato da piccoli.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Corpodeltesto2"/>
        <w:rPr>
          <w:i/>
          <w:i/>
          <w:iCs/>
          <w:caps w:val="false"/>
          <w:smallCaps w:val="false"/>
          <w:sz w:val="22"/>
          <w:lang w:bidi="ar-SA"/>
        </w:rPr>
      </w:pPr>
      <w:r>
        <w:rPr>
          <w:i/>
          <w:iCs/>
          <w:caps w:val="false"/>
          <w:smallCaps w:val="false"/>
          <w:sz w:val="22"/>
          <w:lang w:bidi="ar-SA"/>
        </w:rPr>
      </w:r>
    </w:p>
    <w:p>
      <w:pPr>
        <w:pStyle w:val="Corpodeltesto2"/>
        <w:rPr>
          <w:i/>
          <w:i/>
          <w:caps w:val="false"/>
          <w:smallCaps w:val="false"/>
          <w:lang w:bidi="ar-SA"/>
        </w:rPr>
      </w:pPr>
      <w:r>
        <w:rPr>
          <w:i/>
          <w:caps w:val="false"/>
          <w:smallCaps w:val="false"/>
          <w:lang w:bidi="ar-SA"/>
        </w:rPr>
      </w:r>
    </w:p>
    <w:p>
      <w:pPr>
        <w:pStyle w:val="Corpodeltesto2"/>
        <w:rPr>
          <w:i/>
          <w:i/>
          <w:iCs/>
          <w:caps w:val="false"/>
          <w:smallCaps w:val="false"/>
          <w:sz w:val="22"/>
          <w:lang w:bidi="ar-SA"/>
        </w:rPr>
      </w:pPr>
      <w:r>
        <w:rPr>
          <w:i/>
          <w:caps w:val="false"/>
          <w:smallCaps w:val="false"/>
          <w:lang w:bidi="ar-SA"/>
        </w:rPr>
        <w:t>PAOLA MARTINELLI</w:t>
      </w:r>
      <w:r>
        <w:rPr>
          <w:i/>
          <w:caps w:val="false"/>
          <w:smallCaps w:val="false"/>
          <w:sz w:val="22"/>
          <w:lang w:bidi="ar-SA"/>
        </w:rPr>
        <w:t>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POESIA SEMPLICE</w:t>
        <w:br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ggi la pace piange</w:t>
        <w:br/>
        <w:t>è una madre  col cuore</w:t>
        <w:br/>
        <w:t>gonfio di lacrime</w:t>
        <w:br/>
        <w:t>è un arcobaleno senza colori</w:t>
        <w:br/>
        <w:t>è un corpo riveso</w:t>
        <w:br/>
        <w:t>piegato dal dolore.</w:t>
        <w:br/>
        <w:t>Oggi la pace piange</w:t>
        <w:br/>
        <w:t>piange una quiete</w:t>
        <w:br/>
        <w:t>mai raccolta</w:t>
        <w:br/>
        <w:t>piange il suo uso</w:t>
        <w:br/>
        <w:t>e il suo abuso.</w:t>
        <w:br/>
        <w:t>Oggi la pace piange</w:t>
        <w:br/>
        <w:t>piange sulla sua storia</w:t>
        <w:br/>
        <w:t>sfogliata da occhi ciechi</w:t>
        <w:br/>
        <w:t>raccontata da voci rese mute.</w:t>
        <w:br/>
        <w:t>Mai adulta</w:t>
        <w:br/>
        <w:t>oggi la pace piange</w:t>
        <w:br/>
        <w:t>piange e sogna un'età a venire</w:t>
        <w:br/>
        <w:t>un'età matura</w:t>
        <w:br/>
        <w:t>un futuro antico</w:t>
        <w:br/>
        <w:t>vivo ancora nell'utopia.</w:t>
        <w:br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SIMONA PALAZZETT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IN….GIUSTIZIA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tretto stret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Recherò ricor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e notti in cu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dul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egasti la mia infanz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llevando mani quasi assassi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urlando ipocondriache parole al vuo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al vuoto grembo, triste e spaventat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 cui prima intuì e poi vidi…vi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volte, forse un angelo, portava in do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gn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cancellar violenza di frastuono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tretto stretto il ricor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n si stacc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attend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ressoché crudele di qua, di là…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anche altrov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tretto stretto il ricordo greve mi accompagna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le giustizia in questi passi adulti ora…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 miei?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LEONORA GUERRA</w:t>
      </w:r>
    </w:p>
    <w:p>
      <w:pPr>
        <w:pStyle w:val="Heading4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IVA LA VITA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orre lenta la not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a mia not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cusci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Su cui pos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testa dei pensier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oppia facc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sole e di lun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tesso cuo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brama fortun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cchi aper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u finestre chius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E rifuggo restand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tuo aiu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me rantolo mu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lame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Una risa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el buio riaccend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i rigiro nel letto del gior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rigionie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fuggo e ritorn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cinata oppressa feri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 un tal mondo bell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Viva la vita!</w:t>
      </w:r>
    </w:p>
    <w:p>
      <w:pPr>
        <w:pStyle w:val="NormaleWeb"/>
        <w:spacing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/>
          <w:iCs/>
          <w:sz w:val="22"/>
        </w:rPr>
      </w:r>
    </w:p>
    <w:p>
      <w:pPr>
        <w:pStyle w:val="NormaleWeb"/>
        <w:spacing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i/>
          <w:iCs/>
          <w:sz w:val="22"/>
        </w:rPr>
        <w:t>SILVIA FAGGI GRIGIONI</w:t>
      </w:r>
    </w:p>
    <w:p>
      <w:pPr>
        <w:pStyle w:val="Heading4"/>
        <w:rPr>
          <w:caps w:val="false"/>
          <w:smallCaps w:val="false"/>
        </w:rPr>
      </w:pPr>
      <w:r>
        <w:rPr>
          <w:caps w:val="false"/>
          <w:smallCaps w:val="false"/>
        </w:rPr>
        <w:t>IRRICONOSCIBIL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È un segno temibi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confondibile spazio di dubb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certezza eviden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o sguardo che arretra e non ved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 colori di cui ti circond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tracce che lasci scoper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ti ferm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Memoria e sconcerto ti seguono soli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a scavare la terra profonda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cercare lontano il ritor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improbabile incontr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evitabile rincorsa all’indietr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sbattere forte i pols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cammin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Avanti a cercare il ritratto più onest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né vero, né bello, ma giust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venduto all’ingrosso e di fret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Uno soltant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il risvolto inedit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questa soddisfaz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il nome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sempre uguale a sé stess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ogni tradime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serv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eWeb"/>
        <w:spacing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sz w:val="20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0"/>
          <w:szCs w:val="20"/>
        </w:rPr>
        <w:t>VALERIANO  MASSIMI</w:t>
      </w:r>
    </w:p>
    <w:p>
      <w:pPr>
        <w:pStyle w:val="NormaleWeb"/>
        <w:spacing w:before="0" w:after="0"/>
        <w:rPr/>
      </w:pPr>
      <w:r>
        <w:rPr>
          <w:rStyle w:val="StrongEmphasis"/>
          <w:rFonts w:cs="Times New Roman" w:ascii="Times New Roman" w:hAnsi="Times New Roman"/>
          <w:bCs w:val="false"/>
          <w:i/>
          <w:iCs/>
        </w:rPr>
        <w:t>INGIUSTIZIA</w:t>
      </w:r>
    </w:p>
    <w:p>
      <w:pPr>
        <w:pStyle w:val="NormaleWeb"/>
        <w:spacing w:before="0" w:after="0"/>
        <w:rPr>
          <w:rStyle w:val="StrongEmphasis"/>
          <w:rFonts w:ascii="Times New Roman" w:hAnsi="Times New Roman" w:cs="Times New Roman"/>
          <w:bCs w:val="false"/>
          <w:i/>
          <w:i/>
          <w:iCs/>
          <w:sz w:val="22"/>
          <w:szCs w:val="15"/>
        </w:rPr>
      </w:pPr>
      <w:r>
        <w:rPr/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 xml:space="preserve">straniero a nassirya 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 xml:space="preserve">carabiniere inconsapevole 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>sconosciuto a bin laden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>tutti pronti per la pace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 xml:space="preserve">certi sempre a ritornare 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>a casa chiaramente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>anche uno di pergola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 xml:space="preserve">tra i militi sperduti 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>impreparati a saltare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 xml:space="preserve">in aria per gli sciti 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 xml:space="preserve">fuori dai piedi hanno detto 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 xml:space="preserve">calma calma ora andiamo 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 xml:space="preserve">fuori luogo in irak </w:t>
      </w:r>
    </w:p>
    <w:p>
      <w:pPr>
        <w:pStyle w:val="NormaleWeb"/>
        <w:spacing w:before="0" w:after="0"/>
        <w:rPr>
          <w:rFonts w:ascii="Times New Roman" w:hAnsi="Times New Roman" w:cs="Times New Roman"/>
          <w:i/>
          <w:i/>
          <w:iCs/>
          <w:sz w:val="22"/>
          <w:szCs w:val="15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>giusto di troppo sicurament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15"/>
        </w:rPr>
      </w:pPr>
      <w:r>
        <w:rPr>
          <w:rFonts w:cs="Times New Roman"/>
          <w:i/>
          <w:iCs/>
          <w:sz w:val="20"/>
          <w:szCs w:val="15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ESSANDRA CARNARO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bocca aperta d’ illy caffè</w:t>
        <w:br/>
        <w:t>apparecchio in alluminio</w:t>
        <w:br/>
        <w:t>svanito amaro / e arance</w:t>
        <w:br/>
        <w:t>scadute rosse in siciliano tetra pack</w:t>
        <w:br/>
        <w:t>filtri sgonfiati e a terra</w:t>
        <w:br/>
        <w:t>l'orecchio del tappeto è muto</w:t>
        <w:br/>
        <w:t>il piatto vinto</w:t>
        <w:br/>
        <w:t>non stride, sta unto</w:t>
        <w:br/>
        <w:t>un dito d'acqua spinto</w:t>
        <w:br/>
        <w:t>in punta di rubinetto e giunta</w:t>
        <w:br/>
        <w:t>la goccia suicida</w:t>
        <w:br/>
        <w:t>da</w:t>
        <w:br/>
        <w:t>vasca</w:t>
        <w:br/>
        <w:br/>
        <w:t>L’ attesa</w:t>
        <w:br/>
        <w:t>bagnata ad ora ingiusta</w:t>
        <w:br/>
        <w:t>[è notte fonda]</w:t>
        <w:br/>
        <w:t>sfonda</w:t>
        <w:br/>
        <w:t>guarnizione</w:t>
        <w:br/>
        <w:br/>
        <w:t>perche` gli amori perdono?</w:t>
      </w:r>
    </w:p>
    <w:p>
      <w:pPr>
        <w:pStyle w:val="Heading2"/>
        <w:rPr>
          <w:i w:val="false"/>
          <w:i w:val="false"/>
          <w:iCs w:val="false"/>
          <w:sz w:val="22"/>
          <w:lang w:bidi="ar-SA"/>
        </w:rPr>
      </w:pPr>
      <w:r>
        <w:rPr>
          <w:i w:val="false"/>
          <w:iCs w:val="false"/>
          <w:sz w:val="22"/>
          <w:lang w:bidi="ar-SA"/>
        </w:rPr>
      </w:r>
    </w:p>
    <w:p>
      <w:pPr>
        <w:pStyle w:val="Heading2"/>
        <w:rPr>
          <w:lang w:bidi="ar-SA"/>
        </w:rPr>
      </w:pPr>
      <w:r>
        <w:rPr>
          <w:lang w:bidi="ar-SA"/>
        </w:rPr>
      </w:r>
    </w:p>
    <w:p>
      <w:pPr>
        <w:pStyle w:val="Heading2"/>
        <w:rPr>
          <w:lang w:bidi="ar-SA"/>
        </w:rPr>
      </w:pPr>
      <w:r>
        <w:rPr>
          <w:lang w:bidi="ar-SA"/>
        </w:rPr>
      </w:r>
    </w:p>
    <w:p>
      <w:pPr>
        <w:pStyle w:val="Heading2"/>
        <w:rPr>
          <w:lang w:bidi="ar-SA"/>
        </w:rPr>
      </w:pPr>
      <w:r>
        <w:rPr>
          <w:lang w:bidi="ar-SA"/>
        </w:rPr>
        <w:t>SANDRO CAVERNI</w:t>
      </w:r>
    </w:p>
    <w:p>
      <w:pPr>
        <w:pStyle w:val="Heading4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QUANDO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ndo lo sterminio sarà passat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quando l’ultimo nemico sarà annientato,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ndo l’ultima lacrima sarà versat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ndo anche l’ultimo osso sarà spezzat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il sangue del nemico formerà uno stagno di mort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ndo l’ultima casa sarà sventra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il fuoco divorerà ogni cos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ndo l’ultima croce sarà piantata…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Allora la luna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vrà il pallore di un cadaver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nuvole saranno brandelli informi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sole brucerà come il dolor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sorgenti traboccheranno sangu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e verdi colline disseccheranno all’alb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per i boschi vagherà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lamento delle madr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llora apparirà come un so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’inutile vittori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la notte dei vincito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arà popolata di fantasmi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e il giorno di vano sudor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ché dalla Ter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ssetata dal sangue nemic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lo lacrime e sangue fiorirann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RI ANGELA DELLA VIRGINI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GIUSTAMENTE VIVE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onna sterile, donna fecond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vagito di un bimbo attendere inva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’elemosina chiedere per sfamare troppe bocch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onare tutto e non ricevere nien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struggere e divenire un di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cchi azzurri colgono l’arco infinito del ciel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upille inutili, cieche,non conoscono luc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iseri ladri della storia accanto, gridare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i madre natura o matrigna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me figli di Lazzaro a raccogliere anco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lo briciole secche, dal tavolo del ricco Epulon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tare nelle vesti del povero sapendo di essere il princip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continuare a ripeters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n è l’abito che fa il monaco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me il brutto anatroccol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la clemenza ha trasformato nel cign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occarsi riccio gli aculei, invidiando la pelle di pesc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si muove ballerina sinuos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pra un cubo di occhi smanios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tringere la testa fra le man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ché lo scoppio produce morte a non fini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lo vedevi come pacco prezioso con un fiocco dorat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ascondiglio perfetto per desideri contor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me vivere bene vedendo il dolore dell’altr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leficio dell’autore, beneficio del boi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rte povera la canzone, oro puro la strategia del falsa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’assurdo: un re, una capanna e il cred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che la gioia stia nel dolore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Heading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8"/>
        <w:rPr/>
      </w:pPr>
      <w:r>
        <w:rPr/>
        <w:t>Prossima/mente</w:t>
      </w:r>
    </w:p>
    <w:p>
      <w:pPr>
        <w:pStyle w:val="Normal"/>
        <w:jc w:val="both"/>
        <w:rPr/>
      </w:pPr>
      <w:r>
        <w:rPr>
          <w:caps/>
          <w:sz w:val="22"/>
        </w:rPr>
        <w:t>l</w:t>
      </w:r>
      <w:r>
        <w:rPr>
          <w:sz w:val="22"/>
        </w:rPr>
        <w:t>a rivista sorgerà di nuovo nei prossimi mesi, seguendo queste possibili tracce:</w:t>
      </w:r>
    </w:p>
    <w:p>
      <w:pPr>
        <w:pStyle w:val="Normal"/>
        <w:rPr/>
      </w:pPr>
      <w:r>
        <w:rPr>
          <w:caps/>
          <w:sz w:val="22"/>
          <w:szCs w:val="22"/>
        </w:rPr>
        <w:t>la difficile parola (</w:t>
      </w:r>
      <w:r>
        <w:rPr>
          <w:sz w:val="22"/>
        </w:rPr>
        <w:t>ricerca su produzione, offerta, fruizione e consumo di poesia nel nostro territorio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L'AMOR CHE MOVE IL SOLE E L'ALTRE STELLE (del coraggio e della lotta, della fuga e della resa)</w:t>
      </w:r>
    </w:p>
    <w:p>
      <w:pPr>
        <w:pStyle w:val="Normal"/>
        <w:rPr>
          <w:sz w:val="22"/>
        </w:rPr>
      </w:pPr>
      <w:r>
        <w:rPr>
          <w:sz w:val="22"/>
        </w:rPr>
        <w:t>Non si escludono eventi speciali e/o partecipazioni straordinar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mallCaps/>
          <w:sz w:val="22"/>
        </w:rPr>
        <w:t xml:space="preserve">tutti gli interessati possono inviare i loro testi dattiloscritti a: i poeti dell'eremo, </w:t>
      </w:r>
      <w:r>
        <w:rPr>
          <w:b/>
          <w:bCs/>
          <w:sz w:val="22"/>
        </w:rPr>
        <w:t>c</w:t>
      </w:r>
      <w:r>
        <w:rPr>
          <w:b/>
          <w:bCs/>
          <w:smallCaps/>
          <w:sz w:val="22"/>
        </w:rPr>
        <w:t>/</w:t>
      </w:r>
      <w:r>
        <w:rPr>
          <w:b/>
          <w:bCs/>
          <w:sz w:val="22"/>
        </w:rPr>
        <w:t>o</w:t>
      </w:r>
      <w:r>
        <w:rPr>
          <w:b/>
          <w:bCs/>
          <w:smallCaps/>
          <w:sz w:val="22"/>
        </w:rPr>
        <w:t xml:space="preserve"> circolo co.va.gi.-fe.na.l.c.  61040 petrara di serra sant'abbondio (pu) Tel. 0721/734130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 xml:space="preserve">o  scrivere all’indirizzo di posta elettronica </w:t>
      </w:r>
      <w:r>
        <w:rPr>
          <w:b/>
          <w:bCs/>
          <w:sz w:val="22"/>
        </w:rPr>
        <w:t xml:space="preserve"> </w:t>
      </w:r>
      <w:hyperlink r:id="rId2">
        <w:r>
          <w:rPr>
            <w:rStyle w:val="InternetLink"/>
            <w:b/>
            <w:bCs/>
            <w:sz w:val="22"/>
          </w:rPr>
          <w:t>poeti.eremo@jumpy.it</w:t>
        </w:r>
      </w:hyperlink>
      <w:r>
        <w:rPr>
          <w:b/>
          <w:bCs/>
          <w:sz w:val="22"/>
        </w:rPr>
        <w:t xml:space="preserve"> </w:t>
      </w:r>
    </w:p>
    <w:p>
      <w:pPr>
        <w:pStyle w:val="Corpodeltesto2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AI SENSI DELLA LEGGE N.675/96 SI GARANTISCE IL TRATTAMENTO RISERVATO DEI DATI  RELATIVI AGLI AUTORI, CHE SARANNO UTILIZZATI ESCLUSIVAMENTE PER I FINI ISTITUZIONALI DELLA RIVISTA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Corpodeltesto3"/>
        <w:rPr>
          <w:b w:val="false"/>
          <w:b w:val="false"/>
          <w:bCs w:val="false"/>
          <w:iCs w:val="false"/>
          <w:caps w:val="false"/>
          <w:smallCaps w:val="false"/>
          <w:sz w:val="20"/>
        </w:rPr>
      </w:pPr>
      <w:r>
        <w:rPr>
          <w:iCs w:val="false"/>
          <w:caps w:val="false"/>
          <w:smallCaps w:val="false"/>
        </w:rPr>
        <w:t>rintracciabilità on-line:</w:t>
      </w:r>
      <w:r>
        <w:rPr>
          <w:b w:val="false"/>
          <w:bCs w:val="false"/>
          <w:iCs w:val="false"/>
          <w:caps w:val="false"/>
          <w:smallCaps w:val="false"/>
          <w:sz w:val="20"/>
        </w:rPr>
        <w:t xml:space="preserve">  </w:t>
      </w:r>
      <w:hyperlink r:id="rId3">
        <w:r>
          <w:rPr>
            <w:rStyle w:val="InternetLink"/>
            <w:b/>
            <w:bCs/>
            <w:caps/>
          </w:rPr>
          <w:t>http://www.cm-pergola.ps.it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redazione:</w:t>
      </w:r>
    </w:p>
    <w:p>
      <w:pPr>
        <w:pStyle w:val="Normal"/>
        <w:rPr>
          <w:sz w:val="22"/>
        </w:rPr>
      </w:pPr>
      <w:r>
        <w:rPr>
          <w:sz w:val="22"/>
        </w:rPr>
        <w:t xml:space="preserve">Sandro Caverni, Meri Angela Della Virginia, Silvia Faggi Grigioni, Paola Martinelli, Simona Palazzetti, Angelo Verdini. </w:t>
      </w:r>
    </w:p>
    <w:p>
      <w:pPr>
        <w:pStyle w:val="Normal"/>
        <w:rPr/>
      </w:pPr>
      <w:r>
        <w:rPr>
          <w:smallCaps/>
          <w:sz w:val="22"/>
        </w:rPr>
        <w:t>Impostazione grafica</w:t>
      </w:r>
      <w:r>
        <w:rPr>
          <w:sz w:val="22"/>
        </w:rPr>
        <w:t>: Silvia Faggi Grigio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6286500" cy="192849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928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9pt;width:494.95pt;height:151.8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849245" cy="967740"/>
            <wp:effectExtent l="0" t="0" r="0" b="0"/>
            <wp:wrapSquare wrapText="bothSides"/>
            <wp:docPr id="2" name="logo_Noct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Noct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0"/>
        </w:rPr>
        <w:t>MANIFATTURA LETTI E COMPLEMENT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</w:rPr>
        <w:t>Via Papa Giovanni XXIII - Pergola</w: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szCs w:val="20"/>
          <w:lang w:val="de-DE"/>
        </w:rPr>
        <w:t xml:space="preserve">Tel. 0721735104 - </w:t>
      </w:r>
      <w:hyperlink r:id="rId5">
        <w:r>
          <w:rPr>
            <w:rStyle w:val="InternetLink"/>
            <w:rFonts w:cs="Arial" w:ascii="Arial" w:hAnsi="Arial"/>
            <w:sz w:val="28"/>
            <w:szCs w:val="20"/>
            <w:lang w:val="de-DE"/>
          </w:rPr>
          <w:t>www.noctis.it</w:t>
        </w:r>
      </w:hyperlink>
    </w:p>
    <w:p>
      <w:pPr>
        <w:pStyle w:val="Normal"/>
        <w:rPr>
          <w:rFonts w:ascii="Arial" w:hAnsi="Arial" w:cs="Arial"/>
          <w:sz w:val="28"/>
          <w:szCs w:val="20"/>
          <w:lang w:val="de-DE"/>
        </w:rPr>
      </w:pPr>
      <w:r>
        <w:rPr>
          <w:rFonts w:cs="Arial" w:ascii="Arial" w:hAnsi="Arial"/>
          <w:sz w:val="28"/>
          <w:szCs w:val="20"/>
          <w:lang w:val="de-DE"/>
        </w:rPr>
      </w:r>
    </w:p>
    <w:p>
      <w:pPr>
        <w:pStyle w:val="Normal"/>
        <w:ind w:left="4248" w:hanging="0"/>
        <w:rPr>
          <w:rFonts w:ascii="Arial" w:hAnsi="Arial" w:eastAsia="Arial Unicode MS" w:cs="Arial"/>
          <w:sz w:val="28"/>
        </w:rPr>
      </w:pPr>
      <w:r>
        <w:rPr>
          <w:rFonts w:cs="Arial" w:ascii="Arial" w:hAnsi="Arial"/>
          <w:sz w:val="28"/>
          <w:szCs w:val="20"/>
        </w:rPr>
        <w:t>VENDITA DIRETTA AL PUBBLICO</w:t>
      </w:r>
    </w:p>
    <w:p>
      <w:pPr>
        <w:pStyle w:val="Normal"/>
        <w:rPr>
          <w:rFonts w:ascii="Letter Gothic (W1)" w:hAnsi="Letter Gothic (W1)" w:eastAsia="Arial Unicode MS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Arial Unicode MS"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@</w:t>
      </w: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  <w:t xml:space="preserve"> </w:t>
      </w:r>
      <w:r>
        <w:rPr>
          <w:caps/>
          <w:sz w:val="36"/>
          <w:szCs w:val="36"/>
        </w:rPr>
        <w:t xml:space="preserve">i poeti dell'eremo </w:t>
      </w: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?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Supplemento al periodico </w:t>
      </w:r>
      <w:r>
        <w:rPr>
          <w:i/>
          <w:iCs/>
          <w:sz w:val="20"/>
          <w:szCs w:val="20"/>
        </w:rPr>
        <w:t xml:space="preserve">Anicò </w:t>
      </w:r>
      <w:r>
        <w:rPr>
          <w:sz w:val="20"/>
          <w:szCs w:val="20"/>
        </w:rPr>
        <w:t>– Anno 2003 – n. 2</w:t>
      </w:r>
      <w:r>
        <w:rPr>
          <w:rStyle w:val="Emphasis"/>
          <w:sz w:val="20"/>
          <w:szCs w:val="20"/>
        </w:rPr>
        <w:t xml:space="preserve"> – </w:t>
      </w:r>
      <w:r>
        <w:rPr>
          <w:sz w:val="20"/>
          <w:szCs w:val="20"/>
        </w:rPr>
        <w:t>Dir</w:t>
      </w:r>
      <w:r>
        <w:rPr>
          <w:rStyle w:val="Emphasis"/>
          <w:sz w:val="20"/>
          <w:szCs w:val="20"/>
        </w:rPr>
        <w:t xml:space="preserve">. </w:t>
      </w:r>
      <w:r>
        <w:rPr>
          <w:sz w:val="20"/>
          <w:szCs w:val="20"/>
        </w:rPr>
        <w:t xml:space="preserve">Resp. Giuseppe Binotti –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. Trib. Pesaro n. 488 del 18 luglio 2001 – Redazione: Circolo COVAGI-FENALC Petrara di Serra Sant'Abbondio. Stampa: Tip. Battistelli - Cagli (PU) - DIFFUSIONE GRATUITA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ernhardMod BT">
    <w:altName w:val="Times New Roman"/>
    <w:charset w:val="00"/>
    <w:family w:val="roman"/>
    <w:pitch w:val="variable"/>
  </w:font>
  <w:font w:name="Letter Gothic (W1)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aps/>
      <w:sz w:val="22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 w:val="20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4" w:hanging="0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aps/>
      <w:lang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mallCaps/>
      <w:sz w:val="20"/>
      <w:lang w:bidi="he-IL"/>
    </w:rPr>
  </w:style>
  <w:style w:type="paragraph" w:styleId="Corpodeltesto3">
    <w:name w:val="Corpo del testo 3"/>
    <w:basedOn w:val="Normal"/>
    <w:qFormat/>
    <w:pPr/>
    <w:rPr>
      <w:b/>
      <w:bCs/>
      <w:iCs/>
      <w:cap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141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eti.eremo@jumpy.it" TargetMode="External"/><Relationship Id="rId3" Type="http://schemas.openxmlformats.org/officeDocument/2006/relationships/hyperlink" Target="http://www.cm-pergola.ps.i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noctis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8:03:00Z</dcterms:created>
  <dc:creator>utente</dc:creator>
  <dc:description/>
  <dc:language>en-US</dc:language>
  <cp:lastModifiedBy>Tiziano Perugini</cp:lastModifiedBy>
  <cp:lastPrinted>2003-11-26T08:56:00Z</cp:lastPrinted>
  <dcterms:modified xsi:type="dcterms:W3CDTF">2003-12-11T11:13:00Z</dcterms:modified>
  <cp:revision>5</cp:revision>
  <dc:subject/>
  <dc:title>@ POETI DELL'EREMO</dc:title>
</cp:coreProperties>
</file>