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IBLIOTECA SCOLASTICA MULTIMEDIALE – PERGOL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ELENCO DOCUMENTARI PRESENTI NELLA SEDE DIPERGOLA E NEI DIVERSI PLESSI DEGLI ISTITUTI COMPRENSIVI DI PERGOLA E SAN LORENZO</w:t>
      </w:r>
    </w:p>
    <w:p>
      <w:pPr>
        <w:pStyle w:val="NormaleWeb"/>
        <w:spacing w:before="0" w:after="0"/>
        <w:rPr>
          <w:szCs w:val="20"/>
          <w:lang w:bidi="he-IL"/>
        </w:rPr>
      </w:pPr>
      <w:r>
        <w:rPr>
          <w:szCs w:val="20"/>
          <w:lang w:bidi="he-IL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3260"/>
        <w:gridCol w:w="1843"/>
      </w:tblGrid>
      <w:tr>
        <w:trPr/>
        <w:tc>
          <w:tcPr>
            <w:tcW w:w="10065" w:type="dxa"/>
            <w:gridSpan w:val="3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</w:r>
          </w:p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SCUOLA ELEMENTARE DI PERGOL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itolo e sottotitol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Produttore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ARGOMENTI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Acqua potabile la prima delle risorse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Uni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Anatomia di un vulcano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1"/>
              <w:ind w:left="20" w:hanging="0"/>
              <w:rPr>
                <w:caps/>
                <w:sz w:val="20"/>
              </w:rPr>
            </w:pPr>
            <w:r>
              <w:rPr>
                <w:caps/>
                <w:sz w:val="20"/>
              </w:rPr>
              <w:t>Uni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a catena alimentare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udio SP Rom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o stagno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udio SP Rom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l boschetto di noccioli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udio SP Rom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68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Gli ultimi paradisi.                                                  Nelle savane d’Africa dove gli elefanti perseguitati combattono le loro ultime battaglie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azional Geographic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68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Nello stagno dei castori.                                Un’industriosa famiglia di costruttori nel maestoso scenario naturale delle Montagne Rocciose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azional Geographic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69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l volo delle gru.                                                       Un fantastico viaggio al seguito di una famiglia di gru in migrazione attraverso il continente nord americano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azional Geographic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68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Diario dal Serengeti.                                           Viaggio nel Parco Nazionale che accoglie la più grande concentrazione al mondo di animali delle praterie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azional Geographic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l mondo di Quark.L’oca delle nevi.                            Di Piero Angela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ideoRa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a Signora del fiume.La lontra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anda film. Serie Natura.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All’ombra delle quercie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anda film. Serie Natur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o scoiattolo dalle sette vite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VideoRa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l lupo e l’operazione S.Francesco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omitato Parchi Nazionali Itali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69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Meraviglie del comportamento animale. Migrazione,adattamento riproduzione:i grandi temi dell’etologia raccontati da Heinz Sielmann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azional Geographic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a furba signora in rosso..La vita segreta della volpe nell’unico paese del mondo in cui essa è amata: il Giappone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irone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’Artico. Territori e specie da salvare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>Nazional film Board of Canad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a nascita delle api.Origini e segreti dell’unico insetto addomesticato dall’uomo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irone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’ambiente dello stagno.                                         Storia di una goccia d’acqua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cuola Media Statale di Ripe (AN)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 miei amici delfini.                                                     Il Dott. Taylor effettua un check completo ai delfini di Riccione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>Adriatic Sea World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Enciclopedia galattica.Il sistema solare (parte prima) I più recenti studi sul sole e sui primi tre pianeti del Sistema solare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>Cineholly Wood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  <w:lang w:val="en-GB"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Enciclopedia galattica.Il sistema solare (parte seconda) I pianeti esterni all’orbita terrestre:le ultime sensazionali Immagini inviate dalle sonde spaziali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>Cineholly Wood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  <w:lang w:val="en-GB"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Gli ecosistemi terrestri.Gli spazi della foresta vergine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olorcom Audiovisiv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Un albero un mondo di sorprese.                              Nella giungla tropicale una grande varietà di esseri viventi ruota intorno a un maestoso patriarca chiamato Amate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tlante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a vita del ma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sc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Baby Garibaldi. Storia di un delfino.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  <w:lang w:val="en-GB"/>
              </w:rPr>
            </w:pPr>
            <w:r>
              <w:rPr>
                <w:caps/>
                <w:sz w:val="20"/>
                <w:lang w:val="en-GB"/>
              </w:rPr>
              <w:t>Adriatic  Sea  World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a catena alimenta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ideo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o stagn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ideo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l ciclo del latte. Una storia lunga un giorno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50" w:hanging="0"/>
              <w:jc w:val="center"/>
              <w:rPr>
                <w:caps/>
              </w:rPr>
            </w:pPr>
            <w:r>
              <w:rPr>
                <w:caps/>
              </w:rPr>
              <w:t>Comitato italiano fondo</w:t>
            </w:r>
          </w:p>
          <w:p>
            <w:pPr>
              <w:pStyle w:val="Normal"/>
              <w:ind w:left="230" w:hanging="0"/>
              <w:jc w:val="center"/>
              <w:rPr>
                <w:caps/>
              </w:rPr>
            </w:pPr>
            <w:r>
              <w:rPr>
                <w:caps/>
              </w:rPr>
              <w:t>di corresponsabilità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a città dello yogurt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95" w:hanging="0"/>
              <w:jc w:val="center"/>
              <w:rPr>
                <w:caps/>
              </w:rPr>
            </w:pPr>
            <w:r>
              <w:rPr>
                <w:caps/>
              </w:rPr>
              <w:t>Comitato italiano fondo</w:t>
            </w:r>
          </w:p>
          <w:p>
            <w:pPr>
              <w:pStyle w:val="Normal"/>
              <w:ind w:left="230" w:hanging="0"/>
              <w:jc w:val="center"/>
              <w:rPr>
                <w:caps/>
              </w:rPr>
            </w:pPr>
            <w:r>
              <w:rPr>
                <w:caps/>
              </w:rPr>
              <w:t>di corresponsabilità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’albero della vita.                                                 (Corso di formazione sessuale per bambini)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125" w:hanging="0"/>
              <w:jc w:val="center"/>
              <w:rPr>
                <w:caps/>
              </w:rPr>
            </w:pPr>
            <w:r>
              <w:rPr>
                <w:caps/>
              </w:rPr>
              <w:t>Fonit Cetr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Anima Mundi. La vita in tutte le sue espressioni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65" w:hanging="0"/>
              <w:jc w:val="center"/>
              <w:rPr>
                <w:caps/>
              </w:rPr>
            </w:pPr>
            <w:r>
              <w:rPr>
                <w:caps/>
              </w:rPr>
              <w:t>Airone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a macchina meravigliosa. Di Piero Angela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Tecnologia (homo faber)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Ecologia. L’avventura dell’acqu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Geografia/Scienze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l circo che passione.                                                  Gli affascinanti retroscena di uno degli spettacoli più famosi del mondo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azional Geographic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Geografia/Scienze</w:t>
            </w:r>
          </w:p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Fisica e chimica                                                          (la materia e l’energia )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5"/>
              <w:ind w:left="650" w:hanging="0"/>
              <w:rPr>
                <w:caps/>
                <w:sz w:val="20"/>
              </w:rPr>
            </w:pPr>
            <w:r>
              <w:rPr>
                <w:caps/>
                <w:sz w:val="20"/>
              </w:rPr>
              <w:t>Federico Mott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>
          <w:trHeight w:val="68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Più di gloria ricco che d’acqua.                             Percorsi noti e segreti tra Urbino e la Massa Trabaria nello scenario incantevole del fiume Metauro.                                   .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omunità Montana alto e medio Metaur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Dove ancora volano le aquile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omunità Montana Catria e Neron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eografia/Scienze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a valle dei Canyon. Val di Non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185" w:hanging="0"/>
              <w:jc w:val="center"/>
              <w:rPr>
                <w:caps/>
              </w:rPr>
            </w:pPr>
            <w:r>
              <w:rPr>
                <w:caps/>
              </w:rPr>
              <w:t>Regione Trentin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Geografia/Scienze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Piramidi egizie e meraviglie di Babiloni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oria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l castello nel Medioev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oria</w:t>
            </w:r>
          </w:p>
        </w:tc>
      </w:tr>
      <w:tr>
        <w:trPr>
          <w:trHeight w:val="634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e grandi civiltà del passato.                               Egitto dono del Nilo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>Hobby &amp; Work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>Storia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a rivoluzione industriale. Storia dei metalli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aster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oria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l mondo in fiamme.Storia della II guerra mondiale            (prima parte)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oria</w:t>
            </w:r>
          </w:p>
        </w:tc>
      </w:tr>
      <w:tr>
        <w:trPr>
          <w:trHeight w:val="846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l mondo in fiamme. Storia della  II guerra mondiale                                                                       (seconda parte )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oria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’armata italiana in Russi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D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oria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Auschwitz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Storia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a guerra e la ricostruzione 1940 – 1960           Mostra fotografica e documentaria promossa dall’Anpi in collaborazione con il Provveditore Agli studi e la provincia di Pesaro Urbino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380" w:hanging="0"/>
              <w:jc w:val="center"/>
              <w:rPr>
                <w:caps/>
              </w:rPr>
            </w:pPr>
            <w:r>
              <w:rPr>
                <w:caps/>
              </w:rPr>
              <w:t>Pesaro 1991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Storia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Pergola e la seconda guerra mondiale (documentazione della mostra realizzata a Pergola dalla S. Elementare) (1991)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’uomo di Cro Magnon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Video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Storia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 Viaggi di Marco Pol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3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Video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Storia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a rivoluzione frances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ideo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Storia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a primavera dei popol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ideo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Storia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Gli anni della folli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ideo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Storia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e valli fertil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ideo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Storia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Misuriamo gli spaz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ideo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Geometria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l peso specific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ideo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Matematica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La percentual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ideo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Matematica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 ragazzi italiani per i ragazzi del mond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95" w:hanging="0"/>
              <w:jc w:val="center"/>
              <w:rPr>
                <w:caps/>
              </w:rPr>
            </w:pPr>
            <w:r>
              <w:rPr>
                <w:caps/>
              </w:rPr>
              <w:t>UNICEF - Iniziativa di Bamak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Studi Sociali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nfanzia incatenat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Ufficio internazionale di lavor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udi Sociali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Bambini in minore. Lo sfruttamento del lavoro minorile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ltremar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udi Sociali</w:t>
            </w:r>
          </w:p>
        </w:tc>
      </w:tr>
      <w:tr>
        <w:trPr/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Scambi solidali: il commercio equ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mi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udi Sociali</w:t>
            </w:r>
          </w:p>
        </w:tc>
      </w:tr>
      <w:tr>
        <w:trPr>
          <w:trHeight w:val="111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Capire la società. Prima parte.                                 Perché diversi mestieri. Perché risparmiare energia. Perché le elezioni. Perché le leggi.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125" w:hanging="0"/>
              <w:jc w:val="center"/>
              <w:rPr>
                <w:caps/>
              </w:rPr>
            </w:pPr>
            <w:r>
              <w:rPr>
                <w:caps/>
              </w:rPr>
              <w:t>Master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Studi Sociali</w:t>
            </w:r>
          </w:p>
        </w:tc>
      </w:tr>
      <w:tr>
        <w:trPr>
          <w:trHeight w:val="55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Capire la società. Seconda parte.Perché le tasse. Perché i dottori. Perché la solidarietà.</w:t>
            </w:r>
          </w:p>
          <w:p>
            <w:pPr>
              <w:pStyle w:val="Normal"/>
              <w:ind w:left="36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110" w:hanging="0"/>
              <w:jc w:val="center"/>
              <w:rPr>
                <w:caps/>
              </w:rPr>
            </w:pPr>
            <w:r>
              <w:rPr>
                <w:caps/>
              </w:rPr>
              <w:t>Master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Studi Sociali</w:t>
            </w:r>
          </w:p>
        </w:tc>
      </w:tr>
      <w:tr>
        <w:trPr>
          <w:trHeight w:val="992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Capire la società. Terza parte.                                Perché avere cura delle cose. Perché dire la verità.             Perché usare il denaro.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230" w:hanging="0"/>
              <w:jc w:val="center"/>
              <w:rPr>
                <w:caps/>
              </w:rPr>
            </w:pPr>
            <w:r>
              <w:rPr>
                <w:caps/>
              </w:rPr>
              <w:t>Master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Studi Sociali</w:t>
            </w:r>
          </w:p>
        </w:tc>
      </w:tr>
      <w:tr>
        <w:trPr>
          <w:trHeight w:val="834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 bambini a studiare i grandi a lavorare.                        Video inchiesta sul lavoro minorile in Italia.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udi Sociali.</w:t>
            </w:r>
          </w:p>
        </w:tc>
      </w:tr>
      <w:tr>
        <w:trPr>
          <w:trHeight w:val="84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Tutto per una bugia.                                            Immagini per crescere.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Elledic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Studi Sociali</w:t>
            </w:r>
          </w:p>
        </w:tc>
      </w:tr>
      <w:tr>
        <w:trPr>
          <w:trHeight w:val="688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Addio sogni di gloria. Immagini per crescere.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Studi Sociali</w:t>
            </w:r>
          </w:p>
        </w:tc>
      </w:tr>
      <w:tr>
        <w:trPr>
          <w:trHeight w:val="697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 xml:space="preserve">Una sfida coraggiosa. 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udi Sociali</w:t>
            </w:r>
          </w:p>
        </w:tc>
      </w:tr>
      <w:tr>
        <w:trPr>
          <w:trHeight w:val="693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Un rivale in classe.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udi Sociali</w:t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 xml:space="preserve">Schiappe si nasce.    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udi Sociali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Vigilia di Natale                                                Immagini per cresce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Elledic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udi Sociali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Un piano quasi perfetto                                       Immagini per cresce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Elledic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udi Sociali</w:t>
            </w:r>
          </w:p>
        </w:tc>
      </w:tr>
      <w:tr>
        <w:trPr>
          <w:trHeight w:val="851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 xml:space="preserve">Una serata indimenticabile 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udi Sociali</w:t>
            </w:r>
          </w:p>
        </w:tc>
      </w:tr>
      <w:tr>
        <w:trPr>
          <w:trHeight w:val="83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 xml:space="preserve">Un ottimo investimento       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tudi Sociali</w:t>
            </w:r>
          </w:p>
        </w:tc>
      </w:tr>
      <w:tr>
        <w:trPr>
          <w:trHeight w:val="111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Diritti al cuore.                                                         Due parti: 1ciclo e 2 ciclo/Scuola medi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290" w:hanging="0"/>
              <w:jc w:val="center"/>
              <w:rPr>
                <w:caps/>
              </w:rPr>
            </w:pPr>
            <w:r>
              <w:rPr>
                <w:caps/>
              </w:rPr>
              <w:t>Telefono Azzurr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Studi Sociali</w:t>
            </w:r>
          </w:p>
        </w:tc>
      </w:tr>
      <w:tr>
        <w:trPr>
          <w:trHeight w:val="111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So dire di sì so dire di no.                                           Ciò che devono sapere gli adulti.Programma di prevenzione degli abusi sessuali sui bambini.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365" w:hanging="0"/>
              <w:jc w:val="center"/>
              <w:rPr>
                <w:caps/>
              </w:rPr>
            </w:pPr>
            <w:r>
              <w:rPr>
                <w:caps/>
              </w:rPr>
              <w:t>Telefono Azzurr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ducazione sessuale</w:t>
            </w:r>
          </w:p>
        </w:tc>
      </w:tr>
      <w:tr>
        <w:trPr>
          <w:trHeight w:val="111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So dire di sì so dire di no.                                    Seconda parte.Ciò che possono fare i bambin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left="335" w:hanging="0"/>
              <w:jc w:val="center"/>
              <w:rPr>
                <w:caps/>
              </w:rPr>
            </w:pPr>
            <w:r>
              <w:rPr>
                <w:caps/>
              </w:rPr>
              <w:t>Telefono Azzurr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ducazione sessual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115" w:hRule="atLeast"/>
        </w:trPr>
        <w:tc>
          <w:tcPr>
            <w:tcW w:w="10065" w:type="dxa"/>
            <w:gridSpan w:val="3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6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CUOLA MEDIA DI PERGOL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TITOLO E SOTTOTITOL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DUTTOR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RGOMENT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TEMPO E L’UOM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RCIA</w:t>
            </w:r>
          </w:p>
          <w:p>
            <w:pPr>
              <w:pStyle w:val="Normal"/>
              <w:jc w:val="center"/>
              <w:rPr/>
            </w:pPr>
            <w:r>
              <w:rPr/>
              <w:t>(SUSSIDI AUDIOVISIVI PER LA SCUOLA)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ENERGIE ALTERNATIV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BIG BANG: LA FORMAZIONE ED EVOLUZIONE DELL’UNIVERS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CONTINENTE ANTARTID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ULTIME TRIBU’ PRIMITIV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MARE: LA NATURALE RISERVA DI NUTRIMENTO PER L’UOM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GRANDI DESERTI: ADATTAMENTO E SOPRAVVIVEN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ALIMENTAZIONE: METABOLISMO, NECESSITA’ ENERGETICHE, PLASTICHE, OLIGODINAMI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TTURA DEL SANGUE E AUTODIFESA DELL’ORGANISM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MOSFERA (PIERO ANGELA)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OCEANO E I SUOI SEGRETI (ANGELA/PINNA)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DRI/ CUORE ANTICO DEL GIAPPONE (LE RELIGIONI DEL MONDO – 1) 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TERVIDEO</w:t>
            </w:r>
          </w:p>
          <w:p>
            <w:pPr>
              <w:pStyle w:val="Normal"/>
              <w:jc w:val="center"/>
              <w:rPr/>
            </w:pPr>
            <w:r>
              <w:rPr/>
              <w:t>SAN PAOLO AUDIOVISI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UISMO (LE RELIGIONI DEL MONDO – 2)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DDISMO (LE RELIGIONI DEL MONDO – 3)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UNFUCIANESIMO E TAOISMO (LE RELIGIONI DEL MONDO – 4)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BRAISMO (LE RELIGIONI DEL MONDO – 5)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LAMISMO (LE RELIGIONI DEL MONDO – 6)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ISTIANESIMO ORTODOSSO (LE RELIGIONI DEL MONDO – 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ISTIANESIMO PROTESTANTE (LE RELIGIONI DEL MONDO – 8)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 UN BICCHIERE DI LATT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CEF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SERE DONNA OGGI IN AFRIC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ANETA TERR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TIONAL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GLI ECOSISTEMI TERRESTRI – L’ECOSISTEMA TERRA 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111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dOVE ANCORA VOLANO LE AQUIL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OMUN. MONTANA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ATRIA E NERON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CIENZE</w:t>
            </w:r>
          </w:p>
        </w:tc>
      </w:tr>
      <w:tr>
        <w:trPr>
          <w:trHeight w:val="1115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dOVE ANCORA VOLANO LE AQUIL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TRAVERSO L’ITALIA: VENEZI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TELEARCO SRL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RRARA: L’ARTE ALLA CORTE ESTENSE (ANDREA SANTUCCI)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LECTA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IGI E BARCELLONA – LE GRANDI CITTA’ DEL MOND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ANORAM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ONARDO DA VINCI E LA SUA ART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SE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I SONO GLI EBRE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IDEO RA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EL: GEOTERMI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  <w:lang w:val="fr-FR"/>
              </w:rPr>
            </w:pPr>
            <w:r>
              <w:rPr>
                <w:caps/>
                <w:lang w:val="fr-FR"/>
              </w:rPr>
              <w:t>ENEL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LE CINQUE TER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GEOGRAF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CODICI VISUALI : L’AVVENTURA DELL’ART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IDEOTECA LA 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 SPAZIO E LE GALASSIE – LA CREAZIONE DELL’UNIVERS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NOM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PIANETA NATO DAL FUOC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ATIONAL GEOGRAPHIC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ZIONI: LA CHIMICA DEI CAMBIAMENT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A 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L BIG BANG AI BUCHI NER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NCICLOPEDIA GALACTIC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NOM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SISTEMA SOLARE – PARTE PRIM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NOM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SISTEMA SOLARE – PARTE SECOND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NOM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IMENTAZIONE E SALUT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ASA EDITRICE A. ALBANES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IENZA E AUTODISTRUZION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FORESTA: PIOGGIA ACID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UOMO E LA NATUR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BACCO, ALCOOL, DROGHE. MANTENERSI IN FORMA – STRUTTURA E FUNZIONI DEL CORPO – PRINCIPI DELL’ALLENAMENT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“         “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MILIA – ROMAGNA 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TECNEDIT SRL 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</w:tr>
      <w:tr>
        <w:trPr>
          <w:trHeight w:val="1115" w:hRule="atLeast"/>
        </w:trPr>
        <w:tc>
          <w:tcPr>
            <w:tcW w:w="10065" w:type="dxa"/>
            <w:gridSpan w:val="3"/>
            <w:tcBorders>
              <w:top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SCUOLA ELEMENTARE SAN LORENZO IN CAMPO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ITOLO E SOTTOTITOL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DUTTOR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RGOMENT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ALBERO DELLA VITA SCOPRIRE IL SESS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IT CETRA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. SESSUAL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ALBERO DELLA VITA/ COME SI NASC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IT CETRA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. SESSUAL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ALBERO DELLA VITA / LA CRESCIT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NIT CETRA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D. SESSUAL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LANA FARE SCIENZE / CATENE ALIMENTAR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A EURO SCH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LANA FARE SCIENZE/POPOLAZIONE ANIMAL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A EURO SCHO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LANA FARE SCIENZE / POPOLAZIONE VEGETAL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A EURO SH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PIANO QUASI PERFETTO / IMMAGINI PER CRESCE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DICI MULTIMEDI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IAPPE SI NASCE? IMMAGINI PER CRESCE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DICI MULTIMEDI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IO SOGNI DI GLORIA / IMMAGINI PER CRESCE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DICI MULTIMEDI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RIVALE IN CLASSE / IMMAGINI PER CRESCE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DICI MULTIMEDI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GILIA DI NATALE / IMMAGINI PER CRESCE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DICI MULTIMEDI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UTTO PER UNA BUGIA / IMMAGINI PER CRESCE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DICI MULTIMEDI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A SERATA INDIMENTICABILE / IMMAGINI PER CRESCE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DICI MULTIMEDI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A SFIDA CORAGGIOSA / IMMAGINI PER CRESCE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DICI MULTIMEDI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OTTIMO  INVESTIMENTO / IMMAGINI PER CRESCE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DICI MULTIMEDI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ASI /VIAGGI NELL’ITALIA DEL WWF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WF ITALI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. AMBIENTAL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LANA FARE SCIENZE / LA TERR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A EURO SH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RAGAZZI ITALIANI PER I RAGAZZI DEL MONDO( L’INIZIATIVA DI BANAKO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CEF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RAGAZZI ITALIANI PER I RAGAZZI DEL MONDO ( AMICI LONTANI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CEF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RAMMA SCOLASTICO COLGATE DI IGIENE OR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GAT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</w:t>
            </w:r>
          </w:p>
          <w:p>
            <w:pPr>
              <w:pStyle w:val="Normal"/>
              <w:jc w:val="center"/>
              <w:rPr/>
            </w:pPr>
            <w:r>
              <w:rPr/>
              <w:t>SANITARIA</w:t>
            </w:r>
          </w:p>
        </w:tc>
      </w:tr>
      <w:tr>
        <w:trPr>
          <w:trHeight w:val="1115" w:hRule="atLeast"/>
        </w:trPr>
        <w:tc>
          <w:tcPr>
            <w:tcW w:w="10065" w:type="dxa"/>
            <w:gridSpan w:val="3"/>
            <w:tcBorders>
              <w:top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SCUOLA MEDIA SAN LORENZO IN CAMPO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TITOLO E SOTTOTITOL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DUTTOR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RGOMENT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RIA D’ITALIA / CAPORETTO – AL PIAVE VOL. 1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ITUTO LUC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RIA D’ITALIA / DALLA GRANDE GUERRA –ALLA MOB CIV. VOL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ITUTO LU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RIA D’ITALIA / DALLA STORIA MUTILATA-RIVOLUZIONE MUTILATA              VOL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ITUTO LU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RIA D’ITALIA / RECESSIONE  ECONOMICA – CRISI DELLO STATO LIBERALE             VOL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ITUTO LU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RIA D’ITALIA / MUSSOLINI- FASCISMO AL POTERE     VOL.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ITUTO LU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RIA D’ITALIA / DELITTO MATTEOTTI E AVENTINO STATO TOTALITARIO                               VOL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ITUTO LU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RIA D’ITALIA / CHIESA E FASCISMO ANTIFASCISMO E ESULI                       VOL. 7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ITUTO LU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RIA D’ITALIA / STATO BANCHIERE E IMPRENDITORIALE POLITICA SOCIALE                                     VOL.8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ITUTO LU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RIA D’ITALIA / POLITICA ESTERA  INTELLETTUALI E FASCISMO                                                    VOL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ITUTO LU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RIA OLIO D’OL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O ED.</w:t>
            </w:r>
          </w:p>
          <w:p>
            <w:pPr>
              <w:pStyle w:val="Normal"/>
              <w:jc w:val="center"/>
              <w:rPr/>
            </w:pPr>
            <w:r>
              <w:rPr/>
              <w:t>AL CONSUMO ALIMENTAR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 MITO E STORIA / LA VITE E IL VIN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I     ID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CATENA ALIMENTA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PAOLO AUDIO-VISIV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UNIVERS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NEHOLLYWOOD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ICE BIOLOGICO DI INQUINAMENT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PAOLO AUDIOVISI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OLOG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RISORSE FISICHE DELLA TERRA /FONTI D’ENERGIA ALTERNATIV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PEN UNIVERSITY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GIOCO DEI MESSAGG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TUDIO KALEIDOS SRL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. COMUNICAZION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AMBIENTE DELLO STAGNO / “STORIA DI UNA GOCCIA D’ACQUA”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ONE MARCH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E COS’E’ L’ACQU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ONE MARCH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SIONE LUN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INZA E VIT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VE ANCORA VOLANO LE AQUIL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UNITA’ MONTANA</w:t>
            </w:r>
          </w:p>
          <w:p>
            <w:pPr>
              <w:pStyle w:val="Normal"/>
              <w:jc w:val="center"/>
              <w:rPr/>
            </w:pPr>
            <w:r>
              <w:rPr/>
              <w:t>CATRIA E NERON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NOSTRI PROBLEMI ALIME NTAR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SA EDITRICE</w:t>
            </w:r>
          </w:p>
          <w:p>
            <w:pPr>
              <w:pStyle w:val="Normal"/>
              <w:jc w:val="center"/>
              <w:rPr/>
            </w:pPr>
            <w:r>
              <w:rPr/>
              <w:t>ALESSANDRO ALBANES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DUCAZIONE AMBIENTAL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NEDIT SRL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SERVO E INDAG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AGOSTIN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TORNO DAL FUTUR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ITUTO DEL GELATO ITALIAN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LVIAMO IL MAR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NEDIT SRL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MOSFERA COSI’ SOTTILE COSI’ FRAGIL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DAZIONE SANPAOLO</w:t>
            </w:r>
          </w:p>
          <w:p>
            <w:pPr>
              <w:pStyle w:val="Normal"/>
              <w:jc w:val="center"/>
              <w:rPr/>
            </w:pPr>
            <w:r>
              <w:rPr/>
              <w:t>DI TORI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DROGA E I SUOI EFFETTI SUL CERVELL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TIFIC AMERICAN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FOTOSINTES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TER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AIDS: L’INCUBO DEL 2000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SA EDITRICE</w:t>
            </w:r>
          </w:p>
          <w:p>
            <w:pPr>
              <w:pStyle w:val="Normal"/>
              <w:jc w:val="center"/>
              <w:rPr/>
            </w:pPr>
            <w:r>
              <w:rPr/>
              <w:t>ALESSANDRO ALBANES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DEOGUIDE PER L’AUTOMEDICAZION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PERE E SALUT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RIRE PER IL FUM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SA EDITRICE</w:t>
            </w:r>
          </w:p>
          <w:p>
            <w:pPr>
              <w:pStyle w:val="Normal"/>
              <w:jc w:val="center"/>
              <w:rPr/>
            </w:pPr>
            <w:r>
              <w:rPr/>
              <w:t>ALESSANDRO ALBANES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ALCOOL: UN VIZIO CHE UCCID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SA EDITRICE</w:t>
            </w:r>
          </w:p>
          <w:p>
            <w:pPr>
              <w:pStyle w:val="Normal"/>
              <w:jc w:val="center"/>
              <w:rPr/>
            </w:pPr>
            <w:r>
              <w:rPr/>
              <w:t>ALESSANDRO ALBANES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PIU’ DI GLORIA   RICCO CHE D’ACQUE……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UNITA’ MONTANA</w:t>
            </w:r>
          </w:p>
          <w:p>
            <w:pPr>
              <w:pStyle w:val="Normal"/>
              <w:jc w:val="center"/>
              <w:rPr/>
            </w:pPr>
            <w:r>
              <w:rPr/>
              <w:t>ALTO E MEDIO METAUR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RA UNA NOTTE BUIA MA NON TEMPESTOS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AFT JACOBS SUSCHARD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TINAZIONE SPAZI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IONAL GEOGRAPHIC</w:t>
            </w:r>
          </w:p>
          <w:p>
            <w:pPr>
              <w:pStyle w:val="Normal"/>
              <w:jc w:val="center"/>
              <w:rPr/>
            </w:pPr>
            <w:r>
              <w:rPr/>
              <w:t>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RONOM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NTACOLI   LE   OMBRE DEGLI   ABISS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IONAL GEOGRAPHIC</w:t>
            </w:r>
          </w:p>
          <w:p>
            <w:pPr>
              <w:pStyle w:val="Normal"/>
              <w:jc w:val="center"/>
              <w:rPr/>
            </w:pPr>
            <w:r>
              <w:rPr/>
              <w:t>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  NUOVI SCIMPANZE’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IONAL GEOGRAPHIC</w:t>
            </w:r>
          </w:p>
          <w:p>
            <w:pPr>
              <w:pStyle w:val="Normal"/>
              <w:jc w:val="center"/>
              <w:rPr/>
            </w:pPr>
            <w:r>
              <w:rPr/>
              <w:t>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L MAGICO REGNO DELL’ORSO BIANC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IONAL GEOGRAPHIC</w:t>
            </w:r>
          </w:p>
          <w:p>
            <w:pPr>
              <w:pStyle w:val="Normal"/>
              <w:jc w:val="center"/>
              <w:rPr/>
            </w:pPr>
            <w:r>
              <w:rPr/>
              <w:t>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LOTTA DEI DRAGH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IONAL GEOGRAPHIC</w:t>
            </w:r>
          </w:p>
          <w:p>
            <w:pPr>
              <w:pStyle w:val="Normal"/>
              <w:jc w:val="center"/>
              <w:rPr/>
            </w:pPr>
            <w:r>
              <w:rPr/>
              <w:t>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  GRANDI FOTOGRAF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ATIONAL  GEOGRAPHIC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EOGRAF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VALLE DEI CANYON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LLY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SERE DONNA OGGI IN AFRIC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CEF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 UN BICCHIERE DI LATT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CEF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ESI EXTRAEUROPEI / CONOSCERE IL MOND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LAS EDIZION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GRANDE DESERTO RACCONT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SER VISION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VE GLI UOMINI INCONTRANO  GLI  DE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SER VISION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ME NEL MONDO: PROBLEMI E SOLUZION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EO 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GHIACCIA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EO 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R RECEDERE IL DESERT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EO 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DERIVA DEI CONTINENT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NEHOLLYWOOD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LI ULTIMI AMBIENTI SELVAGG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SER VISION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MMIE I SEGRETI DELLE TOMB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IONAL GEOGRAPHIC</w:t>
            </w:r>
          </w:p>
          <w:p>
            <w:pPr>
              <w:pStyle w:val="Normal"/>
              <w:jc w:val="center"/>
              <w:rPr/>
            </w:pPr>
            <w:r>
              <w:rPr/>
              <w:t>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GITTO I SEGRETI DEI FARAON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IONAL GEOGRAPHIC</w:t>
            </w:r>
          </w:p>
          <w:p>
            <w:pPr>
              <w:pStyle w:val="Normal"/>
              <w:jc w:val="center"/>
              <w:rPr/>
            </w:pPr>
            <w:r>
              <w:rPr/>
              <w:t>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RAMIDI ETERNE E MERAVIGLIE DI BABILONI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NEHOLLYWOOD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GRANDE GUERRA / DAL 1915- AL 1918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DADORI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SECONDA GUERRA MONDIALE / DAL  1919- AL 1939      VOL.1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DADORI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SECONDA GUERRA MONDIALE / DAL 1939- AL 1940     VOL.2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DADORI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SECONDA GUERRA MONDIALE / DAL 1940- AL 1941     VOL 3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DADORI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SECONDA GUERRA MONDIALE / DAL 1940- AL 1941      VOL 4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DADORI VIDE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   LAVORARE DOMANI / FORMAZIONE E OCCUPAZION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EORA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IENTAMENTO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SICUREZZA STRADALE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NEDIT SRL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  DIRITTI UMAN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UNCIL  OF  EUROP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 SOCIAL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OLO DELL’EDUCAZIONE FISICA E SPORTIV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EORA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</w:t>
            </w:r>
          </w:p>
          <w:p>
            <w:pPr>
              <w:pStyle w:val="Normal"/>
              <w:jc w:val="center"/>
              <w:rPr/>
            </w:pPr>
            <w:r>
              <w:rPr/>
              <w:t>FISIC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TAVOLA DA ATLET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C.O.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RIA DELLA PLASTIC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AG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</w:t>
            </w:r>
          </w:p>
          <w:p>
            <w:pPr>
              <w:pStyle w:val="Normal"/>
              <w:jc w:val="center"/>
              <w:rPr/>
            </w:pPr>
            <w:r>
              <w:rPr/>
              <w:t>TECNIC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DUCAZIONE TECNICA IN VIDE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EO IMPAR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</w:t>
            </w:r>
          </w:p>
          <w:p>
            <w:pPr>
              <w:pStyle w:val="Normal"/>
              <w:jc w:val="center"/>
              <w:rPr/>
            </w:pPr>
            <w:r>
              <w:rPr/>
              <w:t>TECNIC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DUCANDO STRADAND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ONIANO -</w:t>
            </w:r>
          </w:p>
          <w:p>
            <w:pPr>
              <w:pStyle w:val="Normal"/>
              <w:jc w:val="center"/>
              <w:rPr/>
            </w:pPr>
            <w:r>
              <w:rPr/>
              <w:t>OSSERV. PER ED. STRADAL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</w:t>
            </w:r>
          </w:p>
          <w:p>
            <w:pPr>
              <w:pStyle w:val="Normal"/>
              <w:jc w:val="center"/>
              <w:rPr/>
            </w:pPr>
            <w:r>
              <w:rPr/>
              <w:t>STRADAL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S’E’ LA MUSIC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PPOLA CENTRO -DIDATTIC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</w:t>
            </w:r>
          </w:p>
          <w:p>
            <w:pPr>
              <w:pStyle w:val="Normal"/>
              <w:jc w:val="center"/>
              <w:rPr/>
            </w:pPr>
            <w:r>
              <w:rPr/>
              <w:t>MUSICAL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RIA DELLA MUSIC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PPOLA CENTRO-</w:t>
            </w:r>
          </w:p>
          <w:p>
            <w:pPr>
              <w:pStyle w:val="Normal"/>
              <w:jc w:val="center"/>
              <w:rPr/>
            </w:pPr>
            <w:r>
              <w:rPr/>
              <w:t>DIDATTIC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.</w:t>
            </w:r>
          </w:p>
          <w:p>
            <w:pPr>
              <w:pStyle w:val="Normal"/>
              <w:jc w:val="center"/>
              <w:rPr/>
            </w:pPr>
            <w:r>
              <w:rPr/>
              <w:t>MUSICAL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TERRITORI DELL’UOM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AGOSTIN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</w:tr>
      <w:tr>
        <w:trPr>
          <w:trHeight w:val="560" w:hRule="atLeast"/>
        </w:trPr>
        <w:tc>
          <w:tcPr>
            <w:tcW w:w="10065" w:type="dxa"/>
            <w:gridSpan w:val="3"/>
            <w:tcBorders>
              <w:top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7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  <w:p>
            <w:pPr>
              <w:pStyle w:val="Heading7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SCUOLA MEDIA FRATTEROS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TITOLO E SOTTOTITOL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RODUTTOR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RGOMENT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GBY SCUOLA ‘90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ETTO RUGBY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ISIC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TTORIA SANA IN CORPO SAN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OCHI DELLA</w:t>
            </w:r>
          </w:p>
          <w:p>
            <w:pPr>
              <w:pStyle w:val="Normal"/>
              <w:jc w:val="center"/>
              <w:rPr/>
            </w:pPr>
            <w:r>
              <w:rPr/>
              <w:t>GIOVENTU’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</w:t>
            </w:r>
          </w:p>
          <w:p>
            <w:pPr>
              <w:pStyle w:val="Normal"/>
              <w:jc w:val="center"/>
              <w:rPr/>
            </w:pPr>
            <w:r>
              <w:rPr/>
              <w:t>FISIC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TEROIDE MEMORI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NAM PER LA SCUOL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APERE E SALUTE VOL 1 – 2 – 3 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YER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RREI ESSERE SANO, SPORTIVO, CREATIVO, PROPRIO COME UN GELATO CONFEZIONAT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OCHI DELLA GIOVENTU’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</w:t>
            </w:r>
          </w:p>
          <w:p>
            <w:pPr>
              <w:pStyle w:val="Normal"/>
              <w:jc w:val="center"/>
              <w:rPr/>
            </w:pPr>
            <w:r>
              <w:rPr/>
              <w:t>FISIC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MOSFERA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DAZIONE SAN PAOLO</w:t>
            </w:r>
          </w:p>
          <w:p>
            <w:pPr>
              <w:pStyle w:val="Normal"/>
              <w:jc w:val="center"/>
              <w:rPr/>
            </w:pPr>
            <w:r>
              <w:rPr/>
              <w:t>TORIN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ESI EXTRAEUROPE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LAS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I SONO GLI EBRE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EORA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OCEANO E I SUOI SEGRET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DAZIONE S PAOL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AGGIO NEL MONDO DEGLI ANIMALI “ I SEGRETI DEL GATTO”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AGOSTINI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SCUOLA SICUR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AGO PRODUCTION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. ALLA</w:t>
            </w:r>
          </w:p>
          <w:p>
            <w:pPr>
              <w:pStyle w:val="Normal"/>
              <w:jc w:val="center"/>
              <w:rPr/>
            </w:pPr>
            <w:r>
              <w:rPr/>
              <w:t>SICUREZZ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EVACUAZIONE DEGLI EDIFIC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OVANNI GALLAC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. ALLA</w:t>
            </w:r>
          </w:p>
          <w:p>
            <w:pPr>
              <w:pStyle w:val="Normal"/>
              <w:jc w:val="center"/>
              <w:rPr/>
            </w:pPr>
            <w:r>
              <w:rPr/>
              <w:t>SICUREZZA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RIE COMPLETA L’ARCA DI NOE’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MANDO CURCIO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560" w:hRule="atLeast"/>
        </w:trPr>
        <w:tc>
          <w:tcPr>
            <w:tcW w:w="10065" w:type="dxa"/>
            <w:gridSpan w:val="3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7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  <w:p>
            <w:pPr>
              <w:pStyle w:val="Heading7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SCUOLA MATERNA FRATTEROS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TITOLO E SOTTOTITOLO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9"/>
              <w:rPr>
                <w:bCs/>
                <w:sz w:val="24"/>
              </w:rPr>
            </w:pPr>
            <w:r>
              <w:rPr>
                <w:bCs/>
                <w:sz w:val="24"/>
              </w:rPr>
              <w:t>PRODUTTOR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RGOMENTI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VITA DEGLI ANIMALI DEL BOSCO VOL 1 E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AGOSTINI JUNIOR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IENZE 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MAGICO MONDO DEGLI ANIMALI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AGOSTINI JUNIOR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IENZ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5:27:00Z</dcterms:created>
  <dc:creator>DIREZIONE DIDATTICA PERGOLA</dc:creator>
  <dc:description/>
  <dc:language>en-US</dc:language>
  <cp:lastModifiedBy>utente</cp:lastModifiedBy>
  <cp:lastPrinted>2001-05-13T18:57:00Z</cp:lastPrinted>
  <dcterms:modified xsi:type="dcterms:W3CDTF">2002-12-05T15:38:00Z</dcterms:modified>
  <cp:revision>4</cp:revision>
  <dc:subject/>
  <dc:title>Elenco documentari disponibili presso la biblioteca del plesso di Pergola</dc:title>
</cp:coreProperties>
</file>